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7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80068266" r:id="rId2"/>
        </w:objec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УНАЛЬНИЙ ЗАКЛАД «ЧУГУЇВСЬКИЙ ЛІЦЕЙ №7»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21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uk-UA"/>
              </w:rPr>
              <w:t>5-у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рахування учнів до 1-х класі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lang w:val="uk-UA"/>
        </w:rPr>
        <w:t>2021/2022 навчального року</w:t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ст.14,18 Закону України “Про освіту”, ст. 18 Закону України “Про загальну середню освіту”, наказу Міністерства освіти і науки України від 16.04.2018 № 367 №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п.2,1;2.3 Статуту Комунального закладу «Чугуївський ліцей №7» Чугуївської міської ради Харківської області, заяв батьків, свідоцтв про народження, медичних довідок за формою первинної облікової документації №086-1/о «Довідка учня загальноосвітнього навчального закладу про результати обов’язкового медичного профілактичного огляду»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рахувати учнів до 1-А класу з 01.09.2021 (додаток 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рахувати учнів до 1-Б класу з 01.09.2021 (додаток 2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ю школи Павлюк О.О.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прізвища учнів до алфавітної книги за відповідними літерами. </w:t>
      </w:r>
    </w:p>
    <w:p>
      <w:pPr>
        <w:pStyle w:val="Normal"/>
        <w:spacing w:lineRule="auto" w:line="360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                 03.09.202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містити особові справи зарахованих учнів до папки з особовими справами.</w:t>
        <w:tab/>
        <w:tab/>
        <w:tab/>
        <w:tab/>
        <w:t xml:space="preserve">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 xml:space="preserve">До 06.09.2021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формити списки учнів 1-х класів.</w:t>
        <w:tab/>
        <w:tab/>
        <w:tab/>
        <w:tab/>
      </w:r>
    </w:p>
    <w:p>
      <w:pPr>
        <w:pStyle w:val="Normal"/>
        <w:spacing w:lineRule="auto" w:line="360"/>
        <w:ind w:left="108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До 03.09.20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х класів Серенко Л.С., Бондаренко М.В.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формити особові справи учнів відповідно до нормативних вимог. </w:t>
        <w:tab/>
      </w:r>
    </w:p>
    <w:p>
      <w:pPr>
        <w:pStyle w:val="Normal"/>
        <w:spacing w:lineRule="auto" w:line="360"/>
        <w:ind w:left="72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                            До 07.09.202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формити класні журнали відповідно до нормативних вимог. 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До 07.09.202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відповідність номерів особових справ учнів номерам в алфавітній книзі та класних журналів 1-х класів. </w:t>
      </w:r>
    </w:p>
    <w:p>
      <w:pPr>
        <w:pStyle w:val="Normal"/>
        <w:spacing w:lineRule="auto" w:line="360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До 07.09.202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редати списки учнів 1-х класів до медичного кабінету. 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lang w:val="uk-UA"/>
        </w:rPr>
        <w:t>До 10.09.202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Директор ліцею  </w:t>
        <w:tab/>
      </w:r>
      <w:r>
        <w:rPr>
          <w:b/>
          <w:lang w:val="ru-RU"/>
        </w:rPr>
        <w:t xml:space="preserve">                                                </w:t>
      </w:r>
      <w:r>
        <w:rPr>
          <w:b/>
        </w:rPr>
        <w:t xml:space="preserve">Л.МАЛАНІНА 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Маланіна Л.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наказом від 04.06.2021 № 5-у ознайомлено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еренко Ларис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ондаренко Марин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>Додаток №2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до наказу КЗ «Чугуївський ліцей №7»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Чугуївської міської ради 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Cs w:val="28"/>
          <w:lang w:val="uk-UA"/>
        </w:rPr>
      </w:pPr>
      <w:r>
        <w:rPr>
          <w:sz w:val="28"/>
          <w:lang w:val="uk-UA"/>
        </w:rPr>
        <w:t xml:space="preserve">Харківської області </w:t>
      </w:r>
    </w:p>
    <w:p>
      <w:pPr>
        <w:pStyle w:val="Heading"/>
        <w:ind w:left="4248" w:hanging="0"/>
        <w:jc w:val="left"/>
        <w:rPr>
          <w:lang w:val="uk-UA"/>
        </w:rPr>
      </w:pPr>
      <w:r>
        <w:rPr>
          <w:lang w:val="uk-UA"/>
        </w:rPr>
        <w:t>04.06.2021 №5-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учнів, зарахованих до 1-А клас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З «Чугуївський ліцей №7», класний керівник Серенко Л.С.</w:t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3950" w:type="pct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224"/>
      </w:tblGrid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патченко Матвій Олександр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янський Родіон Євген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енко Владислав Вітал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енко Дмитро Максим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адан Дар</w:t>
            </w:r>
            <w:r>
              <w:rPr>
                <w:rFonts w:cs="Calibri" w:ascii="Calibri" w:hAnsi="Calibri"/>
                <w:lang w:val="uk-UA"/>
              </w:rPr>
              <w:t>'</w:t>
            </w:r>
            <w:r>
              <w:rPr>
                <w:lang w:val="uk-UA"/>
              </w:rPr>
              <w:t xml:space="preserve">я Олегівна 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мба Артем Максим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 Даніїл Денис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ьянов Іван Дмит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зир Дар’я Іго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цин Катерина Дмит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ва Єлизавета Євген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ньова Мирослава Антонівна 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щенко Златослава Євгенії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хіна Варвара Іго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уховська Альбіна Євгенії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номарьов </w:t>
            </w:r>
            <w:r>
              <w:rPr/>
              <w:t>Артем Валер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як Руслана Артем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іков Артем Денис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енкова Діана Володими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уля Ніколь Богдан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єць Іван Олександ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ятніков Тимофій Андр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Вікторія Олександрівна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бельников Дмитро Максим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кірка Ілля Іго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кірка Софія Ігорівна</w:t>
            </w:r>
          </w:p>
        </w:tc>
      </w:tr>
    </w:tbl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Директор ліцею</w:t>
        <w:tab/>
        <w:tab/>
        <w:tab/>
        <w:tab/>
        <w:t xml:space="preserve">      Л.МАЛАНІ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>Додаток №2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до наказу КЗ «Чугуївський ліцей №7»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Чугуївської міської ради </w:t>
      </w:r>
    </w:p>
    <w:p>
      <w:pPr>
        <w:pStyle w:val="Normal"/>
        <w:tabs>
          <w:tab w:val="clear" w:pos="708"/>
          <w:tab w:val="left" w:pos="6345" w:leader="none"/>
        </w:tabs>
        <w:ind w:left="4248" w:hanging="0"/>
        <w:rPr>
          <w:szCs w:val="28"/>
          <w:lang w:val="uk-UA"/>
        </w:rPr>
      </w:pPr>
      <w:r>
        <w:rPr>
          <w:sz w:val="28"/>
          <w:lang w:val="uk-UA"/>
        </w:rPr>
        <w:t xml:space="preserve">Харківської області </w:t>
      </w:r>
    </w:p>
    <w:p>
      <w:pPr>
        <w:pStyle w:val="Heading"/>
        <w:ind w:left="4248" w:hanging="0"/>
        <w:jc w:val="left"/>
        <w:rPr>
          <w:lang w:val="uk-UA"/>
        </w:rPr>
      </w:pPr>
      <w:r>
        <w:rPr>
          <w:lang w:val="uk-UA"/>
        </w:rPr>
        <w:t>04.06.2021 №5-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>
          <w:b/>
          <w:sz w:val="28"/>
          <w:lang w:val="uk-UA"/>
        </w:rPr>
        <w:t>Список учнів, зарахованих до 1-Б клас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З «Чугуївський ліцей №7», класний керівник Бондаренко М.В.</w:t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3950" w:type="pct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224"/>
      </w:tblGrid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дрєєв Микита Сергій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атрцева Надія Роман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дінов Демид Костянтин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родний Богдан Костянтин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нчаров Данило Віталій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ейман Варвара Олександ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излова Кіра Арту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ещенко Макар Віктор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ря Оксана Олександ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єнов Ренат Олександр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валенко Віталій В’ячеслав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авченко Мирослава Олександ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єпова Вікторія Євген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Ян Сергій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щенко Катерина Іго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еменко Мілана Артем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Артур Русланович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кова Поліна Володимирі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овська Марія Валерії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брова Анастасія Андріївна</w:t>
            </w:r>
          </w:p>
        </w:tc>
      </w:tr>
      <w:tr>
        <w:trPr>
          <w:trHeight w:val="3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товський Василь Олександр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 Микита Юр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Іван Сергійович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тько Каміла Андріївна</w:t>
            </w:r>
          </w:p>
        </w:tc>
      </w:tr>
    </w:tbl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Директор ліцею</w:t>
        <w:tab/>
        <w:tab/>
        <w:tab/>
        <w:tab/>
        <w:t xml:space="preserve">      Л.МАЛАНІ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basedOn w:val="Style11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5:00Z</dcterms:created>
  <dc:creator>sekretar</dc:creator>
  <dc:description/>
  <cp:keywords/>
  <dc:language>en-US</dc:language>
  <cp:lastModifiedBy>Секрктарь</cp:lastModifiedBy>
  <cp:lastPrinted>2021-09-07T14:02:00Z</cp:lastPrinted>
  <dcterms:modified xsi:type="dcterms:W3CDTF">2021-09-07T11:03:00Z</dcterms:modified>
  <cp:revision>87</cp:revision>
  <dc:subject/>
  <dc:title/>
</cp:coreProperties>
</file>