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станційне навчання  1 клас           Бондаренко Н.М.</w:t>
      </w:r>
    </w:p>
    <w:p>
      <w:pPr>
        <w:pStyle w:val="Textbody1"/>
        <w:rPr>
          <w:b/>
          <w:b/>
          <w:bCs/>
          <w:lang w:val="uk-UA"/>
        </w:rPr>
      </w:pPr>
      <w:r>
        <w:rPr>
          <w:b/>
          <w:bCs/>
          <w:lang w:val="uk-UA"/>
        </w:rPr>
        <w:t>Завдання учням</w:t>
      </w:r>
      <w:r>
        <w:rPr>
          <w:b/>
          <w:bCs/>
          <w:color w:val="000000"/>
          <w:sz w:val="28"/>
          <w:szCs w:val="28"/>
          <w:lang w:val="uk-UA"/>
        </w:rPr>
        <w:t xml:space="preserve">  для дистанційного навчання      (04.05.- 08.05)</w:t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0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4.05   понеділок</w:t>
            </w:r>
          </w:p>
        </w:tc>
        <w:tc>
          <w:tcPr>
            <w:tcW w:w="7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37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88 читати у підручнику. Відео      Китай (Китайська Народна Республіка) </w:t>
            </w:r>
          </w:p>
          <w:p>
            <w:pPr>
              <w:pStyle w:val="TableContents"/>
              <w:tabs>
                <w:tab w:val="clear" w:pos="706"/>
                <w:tab w:val="left" w:pos="37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https://www.youtube.com/watch?v=iM5k8UsTBOg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країнська мова  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квар, с  82-84 читати, відповідати на запитання.Мультфільм  “Фокусник”https://www.youtube.com/watch?v=suCRzE83B4Q</w:t>
            </w:r>
          </w:p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атематика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ідручник с. 11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ru-RU"/>
              </w:rPr>
              <w:t>36,37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 письмово) Переглянути відео “</w:t>
            </w:r>
            <w:r>
              <w:rPr>
                <w:color w:val="000000"/>
                <w:sz w:val="28"/>
                <w:szCs w:val="28"/>
              </w:rPr>
              <w:t>Цікава математика."https://www.youtube.com/watch?v=d0r6ISw1jhA</w:t>
            </w:r>
          </w:p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ханка”</w:t>
            </w:r>
            <w:r>
              <w:rPr>
                <w:color w:val="000000"/>
                <w:sz w:val="28"/>
                <w:szCs w:val="28"/>
              </w:rPr>
              <w:t>Скік та Скок - Дитячі Пісні та Руханки</w:t>
            </w:r>
          </w:p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color w:val="000000"/>
                <w:sz w:val="28"/>
                <w:szCs w:val="28"/>
                <w:lang w:val="uk-UA"/>
              </w:rPr>
              <w:t>https://www.youtube.com/watch?v=2vTrA0BkkgQ</w:t>
            </w:r>
          </w:p>
        </w:tc>
      </w:tr>
    </w:tbl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7207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5.05  вівторок</w:t>
            </w:r>
          </w:p>
        </w:tc>
        <w:tc>
          <w:tcPr>
            <w:tcW w:w="7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 88читати,   Відео.” 12 найцікавіших фактів про Канаду та канадців”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https://www.youtube.com/watch?v=e5I8VTlzroA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країнська мова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квар, с.85-86 читати, переказувати.Відео Олег Буцень</w:t>
            </w:r>
          </w:p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https://www.youtube.com/watch?v=GMlc6Z033Yw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атематика 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ідручник с. 116№  38 (письмово)    Переглянути відео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color w:val="000000"/>
                <w:sz w:val="28"/>
                <w:szCs w:val="28"/>
                <w:lang w:val="uk-UA"/>
              </w:rPr>
              <w:t>Вчимо час разом з ґавою”</w:t>
            </w:r>
          </w:p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https://www.youtube.com/watch?v=ElbpVlqahsI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країнська мова  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исати з Букваря, с. 85 із тексту  “. У новій школі” 1,2 абзаци.(в робочий зошит)</w:t>
            </w:r>
          </w:p>
        </w:tc>
      </w:tr>
      <w:tr>
        <w:trPr/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>
                <w:color w:val="000000"/>
                <w:sz w:val="28"/>
                <w:szCs w:val="28"/>
                <w:lang w:val="uk-UA"/>
              </w:rPr>
              <w:t>Мистецтво</w:t>
            </w:r>
          </w:p>
        </w:tc>
        <w:tc>
          <w:tcPr>
            <w:tcW w:w="7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.Альбом«</w:t>
            </w:r>
            <w:r>
              <w:rPr>
                <w:rStyle w:val="Emphasis"/>
                <w:b/>
                <w:bCs/>
                <w:i w:val="false"/>
                <w:color w:val="000000"/>
                <w:sz w:val="28"/>
                <w:szCs w:val="28"/>
                <w:lang w:val="uk-UA"/>
              </w:rPr>
              <w:t>Мистецтво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Style w:val="Emphasis"/>
                <w:b/>
                <w:bCs/>
                <w:i w:val="false"/>
                <w:color w:val="000000"/>
                <w:sz w:val="28"/>
                <w:szCs w:val="28"/>
                <w:lang w:val="uk-UA"/>
              </w:rPr>
              <w:t>1 клас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  <w:lang w:val="uk-UA"/>
              </w:rPr>
              <w:t>(автори Т. Є. </w:t>
            </w:r>
            <w:r>
              <w:rPr>
                <w:rStyle w:val="Emphasis"/>
                <w:b/>
                <w:i w:val="false"/>
                <w:color w:val="000000"/>
                <w:sz w:val="28"/>
                <w:szCs w:val="28"/>
                <w:lang w:val="uk-UA"/>
              </w:rPr>
              <w:t>Рубля</w:t>
            </w:r>
            <w:r>
              <w:rPr>
                <w:color w:val="000000"/>
                <w:sz w:val="28"/>
                <w:szCs w:val="28"/>
                <w:lang w:val="uk-UA"/>
              </w:rPr>
              <w:t>, Т. Л. Щеглова, І. Л. Мед).   с. 45 (розфарбувати)</w:t>
            </w:r>
          </w:p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3"/>
        <w:gridCol w:w="7164"/>
      </w:tblGrid>
      <w:tr>
        <w:trPr/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6.05   середа</w:t>
            </w:r>
          </w:p>
        </w:tc>
        <w:tc>
          <w:tcPr>
            <w:tcW w:w="7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89 читати. “  Переглянути  відео   Подорож по Австралії.”</w:t>
            </w:r>
          </w:p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https://www.youtube.com/watch?v=eXPuC4DyuPs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країнська мова  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квар,  с.87-88 читати, переказувати. Переглянути відео“Два ледарі”.  Аудіоказка. https://www.youtube.com/watch?v=Sa1ssybks34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ноземна мова(англ.)   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алюнок “Мої 5 предметів одягу”;читання слів </w:t>
            </w:r>
            <w:r>
              <w:rPr>
                <w:color w:val="000000"/>
                <w:sz w:val="28"/>
                <w:szCs w:val="28"/>
                <w:lang w:val="ru-RU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Viber</w:t>
            </w:r>
            <w:r>
              <w:rPr>
                <w:color w:val="000000"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атематика   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ідручник с. 11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6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ru-RU"/>
              </w:rPr>
              <w:t>39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(письмово)   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ереглянути відео  “</w:t>
            </w:r>
            <w:r>
              <w:rPr>
                <w:color w:val="000000"/>
                <w:sz w:val="28"/>
                <w:szCs w:val="28"/>
              </w:rPr>
              <w:t>Як вивчити годинник "- Мультики</w:t>
            </w:r>
          </w:p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https://www.youtube.com/watch?v=cvGN0pTrmaw</w:t>
            </w:r>
          </w:p>
        </w:tc>
      </w:tr>
      <w:tr>
        <w:trPr/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>
                <w:color w:val="000000"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7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Руханка “Раз,два,три”                                    https://www.youtube.com/watch?v=0U1wPXKIJWo</w:t>
            </w:r>
          </w:p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7.05четвер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lang w:val="uk-UA"/>
              </w:rPr>
              <w:t>Я досліджую світ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89  читати у підручнику.Відповідати на запитання Відео “Австралія”</w:t>
            </w:r>
          </w:p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https://www.youtube.com/watch?v=xlLdF1I4DTQ                                                                 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Букваря,с.87із тексту” Два ледарі” списати 1, 2 абзац.(2 речення)</w:t>
            </w:r>
          </w:p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атематика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ідручник с. 117, №40  (усно), № 41 (письмово)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Технології і дизайн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 w:eastAsia="ru-RU"/>
              </w:rPr>
              <w:t>Альбом з технологій  Будна Н. О  С 61.Практична робота:відпрацювання прийомів зав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'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uk-UA" w:eastAsia="ru-RU"/>
              </w:rPr>
              <w:t>язування шнурків на одязі та взутті.Відео “</w:t>
            </w:r>
            <w:r>
              <w:rPr>
                <w:color w:val="000000"/>
                <w:sz w:val="28"/>
                <w:szCs w:val="28"/>
              </w:rPr>
              <w:t>5 способів зав'язування шнурків!"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 w:eastAsia="ru-RU"/>
              </w:rPr>
              <w:t>https://www.youtube.com/watch?v=bH45NuEWnP4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истецтво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3C4043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Переглянути відео. Композитор О.Зацепін </w:t>
            </w:r>
            <w:hyperlink r:id="rId2">
              <w:r>
                <w:rPr>
                  <w:rStyle w:val="InternetLink1"/>
                  <w:color w:val="3C4043"/>
                  <w:lang w:val="uk-UA"/>
                </w:rPr>
                <w:t>https://www.youtube.com/watch?v=w4sjGwflUIU</w:t>
              </w:r>
            </w:hyperlink>
          </w:p>
          <w:p>
            <w:pPr>
              <w:pStyle w:val="Standard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сня "Дивина" (відео)                                       https://www.youtube.com/watch?v=_AJI82oeHTM</w:t>
            </w:r>
          </w:p>
        </w:tc>
      </w:tr>
    </w:tbl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7162"/>
      </w:tblGrid>
      <w:tr>
        <w:trPr/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08.05 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п'ятниця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країнська мова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Буквар,  с.90читати,відповідати на запитання Переглянути м</w:t>
            </w:r>
            <w:r>
              <w:rPr>
                <w:color w:val="000000"/>
                <w:sz w:val="28"/>
                <w:szCs w:val="28"/>
              </w:rPr>
              <w:t>ультфільм про справжню дружбу "Cтрумочок"</w:t>
            </w:r>
          </w:p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https://www.youtube.com/watch?v=en02cBa6wMs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писати з Букваря, с.90   три прислів</w:t>
            </w:r>
            <w:r>
              <w:rPr>
                <w:color w:val="000000"/>
                <w:sz w:val="28"/>
                <w:szCs w:val="28"/>
                <w:lang w:val="ru-RU"/>
              </w:rPr>
              <w:t>'</w:t>
            </w:r>
            <w:r>
              <w:rPr>
                <w:color w:val="000000"/>
                <w:sz w:val="28"/>
                <w:szCs w:val="28"/>
                <w:lang w:val="uk-UA"/>
              </w:rPr>
              <w:t>я про дружбу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Іноземна мова(англ.)    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писи с.24; читання слів в  </w:t>
            </w:r>
            <w:r>
              <w:rPr>
                <w:color w:val="000000"/>
                <w:sz w:val="28"/>
                <w:szCs w:val="28"/>
                <w:lang w:val="en-US"/>
              </w:rPr>
              <w:t>Viber</w:t>
            </w:r>
          </w:p>
        </w:tc>
      </w:tr>
      <w:tr>
        <w:trPr/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ханка  “</w:t>
            </w:r>
            <w:r>
              <w:rPr>
                <w:color w:val="000000"/>
                <w:sz w:val="28"/>
                <w:szCs w:val="28"/>
              </w:rPr>
              <w:t xml:space="preserve">Вверх і </w:t>
            </w: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низ"</w:t>
            </w:r>
          </w:p>
          <w:p>
            <w:pPr>
              <w:pStyle w:val="TableContents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https://www.youtube.com/watch?v=pcLMi59Pqhw</w:t>
            </w:r>
          </w:p>
        </w:tc>
      </w:tr>
    </w:tbl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4sjGwflUI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9:42:00Z</dcterms:created>
  <dc:creator>Сергей</dc:creator>
  <dc:description/>
  <dc:language>en-US</dc:language>
  <cp:lastModifiedBy>Сергей</cp:lastModifiedBy>
  <cp:lastPrinted>2020-05-01T12:47:00Z</cp:lastPrinted>
  <dcterms:modified xsi:type="dcterms:W3CDTF">2020-05-01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