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Дистанційне навчання  1 клас           Бондаренко Н.М.</w:t>
      </w:r>
    </w:p>
    <w:p>
      <w:pPr>
        <w:pStyle w:val="Textbody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вдання учням  для дистанційного навчання      (12.05.- 15..05)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05   понеділ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</w:t>
            </w:r>
            <w:r>
              <w:rPr>
                <w:color w:val="000000"/>
                <w:lang w:val="uk-UA"/>
              </w:rPr>
              <w:t>вихідний</w:t>
            </w:r>
            <w:r>
              <w:rPr>
                <w:color w:val="000000"/>
              </w:rPr>
              <w:t xml:space="preserve">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3735" w:leader="none"/>
              </w:tabs>
              <w:snapToGrid w:val="false"/>
              <w:rPr>
                <w:rFonts w:ascii="Roboto, Arial, sans-serif;Times New Roman" w:hAnsi="Roboto, Arial, sans-serif;Times New Roman" w:cs="Roboto, Arial, sans-serif;Times New Roman"/>
                <w:color w:val="000000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Roboto, Arial, sans-serif;Times New Roman" w:hAnsi="Roboto, Arial, sans-serif;Times New Roman" w:cs="Roboto, Arial, sans-serif;Times New Roman"/>
                <w:color w:val="000000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Roboto, Arial, sans-serif;Times New Roman" w:hAnsi="Roboto, Arial, sans-serif;Times New Roman" w:cs="Roboto, Arial, sans-serif;Times New Roman"/>
                <w:color w:val="000000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05  вівтор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С  90 читати,   Відео.. Винаходи  людства .https://www.youtube.com/watch?v=sRiZLQjUiEM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квар, с.91-92 читати, відповідати на запитання.Відео. Музикальна казка “КОЛОБОК” на сучасний лад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uq_DevlAZ2s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ручник с. 117 № 43 (усно), № 42( письмово) Переглянути відео   Розвиваючі мультфільми. “Геометричні фігури”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_aGb0BNYxHY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исати з Букваря, с. 92 вірш Н.Бугай “Рукавичка” Відео.Українська народна казка "Рукавичка"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GgXzVCV1nGQ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Підручник  с. 98, прочитати.Альбом«</w:t>
            </w:r>
            <w:r>
              <w:rPr>
                <w:b/>
                <w:color w:val="000000"/>
                <w:lang w:val="uk-UA"/>
              </w:rPr>
              <w:t>Мистецтво</w:t>
            </w:r>
            <w:r>
              <w:rPr>
                <w:color w:val="000000"/>
                <w:lang w:val="uk-UA"/>
              </w:rPr>
              <w:t>.</w:t>
            </w:r>
            <w:r>
              <w:rPr>
                <w:b/>
                <w:color w:val="000000"/>
                <w:lang w:val="uk-UA"/>
              </w:rPr>
              <w:t>1 клас</w:t>
            </w:r>
            <w:r>
              <w:rPr>
                <w:color w:val="000000"/>
                <w:lang w:val="uk-UA"/>
              </w:rPr>
              <w:t>»(автори Т. Є. </w:t>
            </w:r>
            <w:r>
              <w:rPr>
                <w:b/>
                <w:color w:val="000000"/>
                <w:lang w:val="uk-UA"/>
              </w:rPr>
              <w:t>Рубля</w:t>
            </w:r>
            <w:r>
              <w:rPr>
                <w:color w:val="000000"/>
                <w:lang w:val="uk-UA"/>
              </w:rPr>
              <w:t>, Т. Л. Щеглова, І. Л. Мед).   с. 46 (розфарбувати)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глянути відео”  Море”https://www.youtube.com/watch?v=5RQD3E4HgY4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3"/>
        <w:gridCol w:w="7164"/>
      </w:tblGrid>
      <w:tr>
        <w:trPr/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05   середа</w:t>
            </w:r>
          </w:p>
        </w:tc>
        <w:tc>
          <w:tcPr>
            <w:tcW w:w="7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uk-UA"/>
              </w:rPr>
              <w:t>Я досліджую світ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С. 91 читати. “  Переглянути  відео    Українські винаходи, якими користується весь світ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l1USHp5SQR4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uk-UA"/>
              </w:rPr>
              <w:t xml:space="preserve">Українська мова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квар, 93-94 читати, переказувати. Переглянути відео.  Казка “Курочка ряба”https://www.youtube.com/watch?v=VIAL4JkQnJ8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uk-UA"/>
              </w:rPr>
              <w:t xml:space="preserve">Математика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ручник с. 11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uk-UA"/>
              </w:rPr>
              <w:t>, №</w:t>
            </w:r>
            <w:r>
              <w:rPr>
                <w:color w:val="000000"/>
                <w:lang w:val="ru-RU"/>
              </w:rPr>
              <w:t>44</w:t>
            </w:r>
            <w:r>
              <w:rPr>
                <w:color w:val="000000"/>
                <w:lang w:val="uk-UA"/>
              </w:rPr>
              <w:t xml:space="preserve"> (усно), № </w:t>
            </w:r>
            <w:r>
              <w:rPr>
                <w:color w:val="000000"/>
                <w:lang w:val="ru-RU"/>
              </w:rPr>
              <w:t>45</w:t>
            </w:r>
            <w:r>
              <w:rPr>
                <w:color w:val="000000"/>
                <w:lang w:val="uk-UA"/>
              </w:rPr>
              <w:t xml:space="preserve">(письмово)   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глянути відео. М</w:t>
            </w:r>
            <w:r>
              <w:rPr>
                <w:color w:val="000000"/>
              </w:rPr>
              <w:t>ультфільми з математики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m4TnzbSOvpk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uk-UA"/>
              </w:rPr>
              <w:t>Фізична культура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12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Руханка ранкова    https://www.youtube.com/watch?v=lsAnpuS4vqo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05четвер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с.90-91читати у підручнику.Відповідати на запитання  Зошит с.60.   Презентація “Винаходи”https://www.youtube.com/watch?v=OhS7Pn2vae0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.</w:t>
            </w:r>
            <w:r>
              <w:rPr>
                <w:color w:val="000000"/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Букваря,с.95 списати  текст.( Посадив дід Олексій ....... вечеряти)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слухати д</w:t>
            </w:r>
            <w:r>
              <w:rPr>
                <w:color w:val="000000"/>
              </w:rPr>
              <w:t>итяч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пісн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" ДОЩИК НАКРАПАЄ"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6NdeZd1VIbQ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учник с. 11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  <w:lang w:val="uk-UA"/>
              </w:rPr>
              <w:t xml:space="preserve">,№ </w:t>
            </w:r>
            <w:r>
              <w:rPr>
                <w:color w:val="000000"/>
                <w:lang w:val="ru-RU"/>
              </w:rPr>
              <w:t>45</w:t>
            </w:r>
            <w:r>
              <w:rPr>
                <w:color w:val="000000"/>
                <w:lang w:val="uk-UA"/>
              </w:rPr>
              <w:t xml:space="preserve"> (письмово)   Переглянути відео .Задачі. https://www.youtube.com/watch?v=SEJeK7A5BcM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 xml:space="preserve">Альбом з технологій  Будна Н. О Кульбабки. С 62 Практична робота: виготовлення аплікації “Кораблик на морі”  Відео  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Майстер-клас "Кораблик на морі"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https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://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www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youtube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com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/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watch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?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v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=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mCERm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/>
                <w:color w:val="000000"/>
                <w:lang w:val="en-US" w:eastAsia="ru-RU"/>
              </w:rPr>
              <w:t>jiAlA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учник Т.Є. Рубля 99читати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Вступ </w:t>
            </w: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опе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"Садко". Н.А.Римский</w:t>
            </w:r>
            <w:r>
              <w:rPr>
                <w:color w:val="000000"/>
                <w:lang w:val="uk-UA"/>
              </w:rPr>
              <w:t>-Корсаков"Море"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hyperlink r:id="rId2">
              <w:r>
                <w:rPr>
                  <w:rStyle w:val="InternetLink1"/>
                  <w:color w:val="000000"/>
                  <w:lang w:val="uk-UA"/>
                </w:rPr>
                <w:t>https://www.youtube.com/watch?v=OacmAjLVxkk</w:t>
              </w:r>
            </w:hyperlink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зика до кінофільму"Людина- анфібія”https://www.youtube.com/watch?v=wyfB92AxNb0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15.05  </w:t>
            </w:r>
            <w:r>
              <w:rPr>
                <w:b/>
                <w:bCs/>
                <w:color w:val="000000"/>
                <w:lang w:val="en-US"/>
              </w:rPr>
              <w:t>п'ятниця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..</w:t>
            </w:r>
            <w:r>
              <w:rPr>
                <w:color w:val="000000"/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квар, 9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  <w:lang w:val="uk-UA"/>
              </w:rPr>
              <w:t>-9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  <w:lang w:val="uk-UA"/>
              </w:rPr>
              <w:t xml:space="preserve"> читати, переказувати. Переглянути відео.https://www.youtube.com/watch?v=dOhEafTg2L8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Букваря,с.97списати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ru-RU"/>
              </w:rPr>
              <w:t>прислів'я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/>
              <w:shd w:fill="F9F9F9" w:val="clear"/>
              <w:spacing w:lineRule="auto" w:line="480"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ханка для дітей - ГУСІ ПОТЯГУС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https://www.youtube.com/watch?v=Hxaxd229Kt8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 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acmAjLVxk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26:00Z</dcterms:created>
  <dc:creator>Сергей</dc:creator>
  <dc:description/>
  <dc:language>en-US</dc:language>
  <cp:lastModifiedBy>Сергей</cp:lastModifiedBy>
  <dcterms:modified xsi:type="dcterms:W3CDTF">2020-05-1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