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uk-UA"/>
        </w:rPr>
      </w:pPr>
      <w:r>
        <w:rPr/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1235875579" r:id="rId2"/>
        </w:object>
      </w:r>
    </w:p>
    <w:p>
      <w:pPr>
        <w:pStyle w:val="Style20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20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Style20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20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Style20"/>
        <w:jc w:val="both"/>
        <w:rPr/>
      </w:pPr>
      <w:r>
        <w:rPr>
          <w:sz w:val="28"/>
          <w:lang w:val="uk-UA"/>
        </w:rPr>
        <w:t xml:space="preserve">05.09.2016                                     Чугуїв                                           №202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атестації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ічних працівників школи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 2016/2017 навчальному році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Типового положення про атестацію педагогічних працівників, затвердженого наказом Міністерства освіти і науки України від 06.10.2010 №930,зареєстрованого у Міністерстві юстиції України 14.12.2010 за № 1255/18550, зі змінами, з метою активації творчої професійної діяльності, стимулювання безперервної фахової освіти, якісної роботи педагогічних працівників, посилення їх відповідальності за результати навчання й виховання дітей та учнівської молоді, забезпечення соціального захисту компетентної педагогічної прац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 А К А З У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Провести у 2016/2017 навчальному році атестацію педагогічних працівників навчального заклад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Затвердити склад  атестаційної комісії  І рівня (додаток 1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естаційній комісії забезпечити атестацію педагогічних кадрів відповідно до вимог Типового положення про атестацію педагогічних працівників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мененко Ю.В., заступнику директора з навчальної роботи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.1.Створити умови для організованого проведення атестації педагогічних працівників.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2016/2017 навчальний рік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.2.Забезпечити оновлення автоматизованої бази даних «Атестація педагогічних працівників».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о 01.10.2016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 10.01.2017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4.3Затвердити  графік засідань атестаційної комісії І рівня, довести його під  підпис до відома вчителів, які атестуються (додаток 2).</w:t>
      </w:r>
    </w:p>
    <w:p>
      <w:pPr>
        <w:pStyle w:val="Normal"/>
        <w:spacing w:lineRule="auto" w:line="360" w:before="0" w:after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о 20.10. </w:t>
      </w:r>
      <w:r>
        <w:rPr>
          <w:sz w:val="28"/>
          <w:szCs w:val="28"/>
          <w:lang w:val="ru-RU"/>
        </w:rPr>
        <w:t>2016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и                                                              Л.В.Маланін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Семененко,2-33-40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0"/>
        </w:rPr>
        <w:t>З наказом від 05.09.2016 №202 ознайомлено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Семененко Юлія Вікторі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Кабанова Надія Федорі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Мороз Олена Валентині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Сокрут Алла Миколаї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Кривенець Ірина Володимирі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Чепель Лідія Михайлівн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казу Чугуївської загальноосвітньої школи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-ІІІ ступенів №7 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від 05.09.2016 № 2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тестаційної комісії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івня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гуївській загальноосвітній школі І-ІІІ ступенів №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гуївської міської ради</w:t>
      </w:r>
      <w:r>
        <w:rPr/>
        <w:t xml:space="preserve"> </w:t>
      </w:r>
      <w:r>
        <w:rPr>
          <w:b/>
          <w:sz w:val="28"/>
          <w:szCs w:val="28"/>
        </w:rPr>
        <w:t>Харківської області на 2016-2017 н.р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-Маланіна Л.В. – голова комісії, директор Чугуївської загальноосвітньої школи І-ІІІ ступенів №7 Чугуївської міської ради Харківської області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ненко Ю.В. – заступник голови комісії, заступник директора з навчальної робо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банова Н.Ф.  -  секретар атестаційної комісії, вчитель української мови.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лени комісії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з О.В., керівник методичного об′єднання природничо-математичного циклу, вчитель математик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ренко Л.С., керівник методичного об′єднання початкових класів, вчитель початкових класів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рут А.М., керівник методичного об′єднання суспільно-гуманітарного циклу, вчтель української мов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венець І.В., заступник директора з навчально-виховної роботи, практичний психолог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пель Л.М., голова профспілкового комітету школи, вчитель біології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Заступник директора з навчальної роботи</w:t>
        <w:tab/>
        <w:t xml:space="preserve">Семененко Ю.В. 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казу Чугуївської загальноосвітньої школи 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-ІІІ ступенів №7 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ківської області </w:t>
      </w:r>
    </w:p>
    <w:p>
      <w:pPr>
        <w:pStyle w:val="Normal"/>
        <w:ind w:left="6379" w:hanging="425"/>
        <w:jc w:val="both"/>
        <w:rPr>
          <w:sz w:val="28"/>
          <w:szCs w:val="28"/>
        </w:rPr>
      </w:pPr>
      <w:r>
        <w:rPr>
          <w:sz w:val="28"/>
          <w:szCs w:val="28"/>
        </w:rPr>
        <w:t>від 05.09.2016 № 202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Style17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  <w:szCs w:val="28"/>
        </w:rPr>
        <w:t xml:space="preserve">засідань атестаційної комісії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івня при </w:t>
      </w:r>
    </w:p>
    <w:p>
      <w:pPr>
        <w:pStyle w:val="Style17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гуївській загальноосвітній школі І-ІІІ ступенів №7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гуївської міської ради Харківської області на 2016-2017 н.р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>1 засідання  -  19.09.2016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>2 засідання  -  10.10.2016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>3 засідання –   22.02.20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 засідання -    21.03.20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88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Заступник директора з навчальної роботи</w:t>
        <w:tab/>
        <w:t xml:space="preserve">Семененко Ю.В. 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27:00Z</dcterms:created>
  <dc:creator>User</dc:creator>
  <dc:description/>
  <dc:language>en-US</dc:language>
  <cp:lastModifiedBy>Любой</cp:lastModifiedBy>
  <cp:lastPrinted>2016-09-20T13:26:00Z</cp:lastPrinted>
  <dcterms:modified xsi:type="dcterms:W3CDTF">2017-01-11T12:27:00Z</dcterms:modified>
  <cp:revision>2</cp:revision>
  <dc:subject/>
  <dc:title/>
</cp:coreProperties>
</file>