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72pt" filled="f" o:ole="">
            <v:imagedata r:id="rId3" o:title=""/>
          </v:shape>
          <o:OLEObject Type="Embed" ProgID="" ShapeID="ole_rId2" DrawAspect="Content" ObjectID="_671058346" r:id="rId2"/>
        </w:objec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-ІІІ СТУПЕНІВ №7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0.10.2016                                        Чугуїв                                                № 258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276"/>
        <w:rPr>
          <w:b/>
          <w:b/>
          <w:sz w:val="28"/>
          <w:u w:val="none"/>
        </w:rPr>
      </w:pPr>
      <w:r>
        <w:rPr>
          <w:b/>
          <w:sz w:val="28"/>
          <w:u w:val="none"/>
        </w:rPr>
        <w:t xml:space="preserve">Про атестацію педагогічних працівників </w:t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школи у 2016/2017 навчальному році </w:t>
      </w:r>
    </w:p>
    <w:p>
      <w:pPr>
        <w:pStyle w:val="Normal"/>
        <w:spacing w:lineRule="auto" w:line="360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Типового положення про атестацію педагогічних працівників, із змінами і доповненнями, внесеними наказом Міністерства освіти і науки Україн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8.08.2013 № 1135, зареєстрованого у Міністерстві юстиції України 16.08.2013 за № 1417/23949 та протоколу засідання атестаційної комісії від 10.10.2016 № 2</w:t>
      </w:r>
    </w:p>
    <w:p>
      <w:pPr>
        <w:pStyle w:val="Heading2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lineRule="auto" w:line="360"/>
        <w:jc w:val="left"/>
        <w:rPr>
          <w:sz w:val="28"/>
        </w:rPr>
      </w:pPr>
      <w:r>
        <w:rPr>
          <w:sz w:val="28"/>
        </w:rPr>
        <w:t>Н А К А З У 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Провести у 2016/2017 навчальному році атестацію педагогічних працівників школи на підставі списку педагогічних працівників які атестуються (додаток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– графік вивчення досвіду вчителів що атестую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0"/>
          <w:lang w:val="uk-UA"/>
        </w:rPr>
        <w:t>Членами атестаційної комісії здійснити вивчення системи і досвіду роботи вчителів в установленому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Контроль за виконанням наказу залишаю за собою.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Директор школи                                             Л.В.Малані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ланіна,2-33-4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З наказом від 10.10.2016 № 258 ознайомлені: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ндаренко Надія Миколаї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ороз Олена Валентині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епель Лідія Михайлі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орожева Ольга Сергії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Житушкіна Аліна Володимирів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Кабанова Надія Федорівна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Style20"/>
        <w:ind w:left="1132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наказу Чугуївської </w:t>
      </w:r>
    </w:p>
    <w:p>
      <w:pPr>
        <w:pStyle w:val="Style20"/>
        <w:ind w:left="113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освітньої школи</w:t>
      </w:r>
    </w:p>
    <w:p>
      <w:pPr>
        <w:pStyle w:val="Style20"/>
        <w:ind w:left="113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-ІІІ ступенів №7</w:t>
      </w:r>
    </w:p>
    <w:p>
      <w:pPr>
        <w:pStyle w:val="Style20"/>
        <w:ind w:left="113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гуївської міської ради</w:t>
      </w:r>
    </w:p>
    <w:p>
      <w:pPr>
        <w:pStyle w:val="Style20"/>
        <w:ind w:left="113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ті</w:t>
      </w:r>
    </w:p>
    <w:p>
      <w:pPr>
        <w:pStyle w:val="Style20"/>
        <w:ind w:left="1132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0.10.2016 №258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ічних працівників Чугуївської загальноосвітньої школи І-ІІІ ступенів № 7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угуївської міської ради Харківської області, які підлягають атестації у 2016/2017 навчальному році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2268"/>
        <w:gridCol w:w="2410"/>
        <w:gridCol w:w="1276"/>
        <w:gridCol w:w="850"/>
        <w:gridCol w:w="3686"/>
        <w:gridCol w:w="198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(повніст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едмет викладання або напрям діяльност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дагогічний с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аж роботи на посад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вищення кваліфік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 що претендує під час атестації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ндаренко </w:t>
            </w:r>
          </w:p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дія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тель групи продовженого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аткові кл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р. 9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З«ХАНО»26.02.2016 № 9/05-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тель ГП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ІІ кваліфікаційна категорі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ушкіна Алін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тель групи продовженого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аткові кл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р. 8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НЗ«ХАНО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2.2016 № 9/05-ф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тель ГП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кваліфікаційна категорі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банова Надія Фед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читель українсько</w:t>
            </w:r>
            <w:r>
              <w:rPr>
                <w:sz w:val="22"/>
                <w:szCs w:val="22"/>
              </w:rPr>
              <w:t>ї мови та літера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 та лі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р. 1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ВНЗ«ХАНО» 20.02.2015 № 2/0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читель української мови та літера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І кваліфікаційна категорія</w:t>
            </w:r>
          </w:p>
        </w:tc>
      </w:tr>
      <w:tr>
        <w:trPr>
          <w:trHeight w:val="90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роз Олена Валенти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 мате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р.7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р.7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НЗ«ХАНО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1.06.2013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4/1-атн/з-0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читель матема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ща кваліфікаційна категорі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орожева Ольга Серг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відувач бібліотеко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ідувач бібліотек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НЗ«ХАНО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7.11.2015р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7/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кваліфікаційна категорі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пель Лідія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 біолог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 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НЗ«ХАНО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.05.2016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5/2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читель біолог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кваліфікаційна категорі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рдєєва Юлія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 трудового навчання та технолог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е нав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НЗ«ХАНО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читель </w:t>
            </w:r>
            <w:r>
              <w:rPr>
                <w:sz w:val="22"/>
                <w:szCs w:val="22"/>
                <w:lang w:val="uk-UA"/>
              </w:rPr>
              <w:t>трудового навч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кваліфікаційна категорія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</w:rPr>
        <w:t xml:space="preserve">Директор школи                               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Л.В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аланін</w:t>
      </w:r>
      <w:r>
        <w:rPr>
          <w:b/>
          <w:sz w:val="28"/>
          <w:szCs w:val="28"/>
          <w:lang w:val="uk-UA"/>
        </w:rPr>
        <w:t>а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2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continuous"/>
      <w:pgSz w:orient="landscape" w:w="16838" w:h="11906"/>
      <w:pgMar w:left="1134" w:right="1134" w:gutter="0" w:header="0" w:top="993" w:footer="0" w:bottom="851"/>
      <w:cols w:num="2" w:space="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Знак"/>
    <w:basedOn w:val="Style12"/>
    <w:qFormat/>
    <w:rPr>
      <w:rFonts w:ascii="Courier New" w:hAnsi="Courier New" w:cs="Courier New"/>
      <w:lang w:val="en-US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27:00Z</dcterms:created>
  <dc:creator>sekretar</dc:creator>
  <dc:description/>
  <cp:keywords/>
  <dc:language>en-US</dc:language>
  <cp:lastModifiedBy>Любой</cp:lastModifiedBy>
  <cp:lastPrinted>2016-10-20T09:33:00Z</cp:lastPrinted>
  <dcterms:modified xsi:type="dcterms:W3CDTF">2017-01-11T12:33:00Z</dcterms:modified>
  <cp:revision>4</cp:revision>
  <dc:subject/>
  <dc:title/>
</cp:coreProperties>
</file>