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982256160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А ЗАГАЛЬНООСВІТНЯ ШКОЛ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6</w:t>
      </w:r>
      <w:r>
        <w:rPr>
          <w:sz w:val="28"/>
          <w:szCs w:val="28"/>
        </w:rPr>
        <w:tab/>
        <w:tab/>
        <w:tab/>
        <w:t xml:space="preserve">          Чугуїв</w:t>
        <w:tab/>
        <w:tab/>
        <w:tab/>
        <w:t xml:space="preserve">                № 1</w:t>
      </w:r>
      <w:r>
        <w:rPr>
          <w:sz w:val="28"/>
          <w:szCs w:val="28"/>
          <w:lang w:val="uk-UA"/>
        </w:rPr>
        <w:t>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ереведення учнів 1-3 класів  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 наступного класу</w:t>
      </w:r>
      <w:r>
        <w:rPr>
          <w:sz w:val="28"/>
          <w:lang w:val="uk-UA"/>
        </w:rPr>
        <w:tab/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вести до наступних класів таких учнів 1-3 класів: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 класу з українською  мовою навчання до 2 клас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фанасьєва Іллю Андр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рмак Анастасію Олександр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лакірєва Артема Василь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ірка Богдана Руслановича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укреєву Валерію Артемівну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езродну Тетяну Анд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скову Анастасію Анатол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скову Аліну Анатол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нчарова Гліба Андр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дзенко Кирила Олександр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стоміна Арсенія Роман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я Максима Олекс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иханова Даніеля Станіслав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евашова Іллю Дмитр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Лавренчук Надію Анатол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ороховську Анастасію Володимир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ркова Артема Олег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роненко Олесю Вадим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скудіна Марка Максим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денко Олександру Олександро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сак Діану Володимир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брову Вероніку Анд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есивцева Єгора Олег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у Дмитра Серг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околову Вікторію Анд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левко Дениса Дмитр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гочинського Марка Валентин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жевську Марію Михайл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етверікова Микиту Андр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умченко Ілону Ю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крябіну Ганну Серг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довіченко Валерію Русл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2-А класу з українською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овою навчання до 3-А класу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sz w:val="28"/>
          <w:lang w:val="uk-UA"/>
        </w:rPr>
        <w:t>Бажан Дар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 Олекс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Анастасію Григо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орисова Вадима Олег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Віру Олекс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Волохову Євгенію Серг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Друзіна Кирил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Іванісенко Таісію Євген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іктьову Альону Іван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овтуна Максим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Любченко Ганну Михайл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Меркулова Ярослава Дмитр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аумову Єлизавету Іго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ечесну Євгенію Юр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іколаєва Данила Павл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Пономоренко Анастасію Павл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Рябініну Ганну Леонід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Рекало Артема Віктор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у Христину Дмит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ікова Микиту Роман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Усоян Артема Сьом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Філатову Яну Дмит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Фурсову Анну Серг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Цивуніна Артема Роман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пко Світлану Володимирівну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2-Б класу з українською  мовою навчання до 3-Б клас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патченко Сергія Серг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бу Тетяну Пет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езродну Юлію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трєву Дар'ю 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Андрія Андр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кіна Назара Максим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ннікова Ярослава Андр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плінат Олексія Євген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лю Єлизавету В’ячеслав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урило Аліну Іго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Альбіну Артем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алиниченко Владислава Серг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рольову Кристину Микола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Данила Олег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ржик Анастасію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аврову Орину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рошниченко Єлизавету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заренко Камілу Олег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дан Ксенію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ідлісну Таїсію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тикину Діану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у Олександру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іткову Анастасію В’ячеслав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шкаленко Микиту Євген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их Віталіну Вітал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онденко Анну Юр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ефанову Милану Павл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ербатенко Данила Володимир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лько Олексія Андрійовича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у Анастасію Ром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3-А класу з українською  мовою навчання до 4-А класу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дардасова Руслана Олег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єксєєва Дмитра Серг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дрєйченко Олександру Дмит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фанасьєву Надію Андрії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Данила Андр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рух Яну Станіслав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нник Микиту Василь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лушко Назарія Василь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ценко Микиту В’ячеславовича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врюшенка Максима Олександр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етову Єлизавету Володими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сняк Кристину В’ячеслав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истушко Дар'ю Сергіївну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зур Філіпа Олександр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русенко Єлизавету Андрії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ахотю Ольгу Володими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ценко Риму Євгенівну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ветковського Сергія Серг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у Анастасію Дмит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а Артема Юр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реватенко Таїсію Едуард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шкова Владислава Петр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ламова Дмитра Василь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ценка Олександра В’ячеславовича 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3-Б класу з українською  мовою навчання до 4-Б клас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урмакіну Валерію Олександ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йко Валентину Іван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ультяєва Данііла Олександ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уравля Максима Вікто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lang w:val="uk-UA"/>
        </w:rPr>
        <w:t>Змієвську Анастасію Іго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лівар Анну Володими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іктьову Дар'ю Іван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мінську Діану Максим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Яна Павл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еонова Руслана Олександ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нзика Євгенія Андрій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колова В’ячеслава Ян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ову Альбіну Олександ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йкіну Аліну Сергії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лтигіну Руслану Юрії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lang w:val="uk-UA"/>
        </w:rPr>
        <w:t>Класоводам 1-3 класів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</w:t>
        <w:tab/>
        <w:tab/>
        <w:tab/>
        <w:tab/>
        <w:t xml:space="preserve">   Л.В.Маланіна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від 30.05.2016 №121 ознайомлен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ренко Лариса Серг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рова Оле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рагіна Раїса Іван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Мари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Надія Миколаї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4-06-11T08:33:00Z</cp:lastPrinted>
  <dcterms:modified xsi:type="dcterms:W3CDTF">2016-06-07T12:39:00Z</dcterms:modified>
  <cp:revision>2</cp:revision>
  <dc:subject/>
  <dc:title/>
</cp:coreProperties>
</file>