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1954078010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А ЗАГАЛЬНООСВІТНЯ ШКОЛ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І-ІІІ СТУПЕНІВ №7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5.2016</w:t>
      </w:r>
      <w:r>
        <w:rPr>
          <w:sz w:val="28"/>
          <w:szCs w:val="28"/>
        </w:rPr>
        <w:tab/>
        <w:tab/>
        <w:tab/>
        <w:t xml:space="preserve">          Чугуїв</w:t>
        <w:tab/>
        <w:tab/>
        <w:tab/>
        <w:t xml:space="preserve">                № 1</w:t>
      </w:r>
      <w:r>
        <w:rPr>
          <w:sz w:val="28"/>
          <w:szCs w:val="28"/>
          <w:lang w:val="uk-UA"/>
        </w:rPr>
        <w:t>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ереведення учнів 1-3 класів  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до наступного класу</w:t>
      </w:r>
      <w:r>
        <w:rPr>
          <w:sz w:val="28"/>
          <w:lang w:val="uk-UA"/>
        </w:rPr>
        <w:tab/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shd w:fill="FFFFFF" w:val="clear"/>
        <w:spacing w:lineRule="auto" w:line="360" w:before="0" w:after="0"/>
        <w:jc w:val="both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53 Конституції України, Законами України «Про освіту», «Про загальну середню освіту», відповідно </w:t>
      </w:r>
      <w:r>
        <w:rPr>
          <w:color w:val="000000"/>
          <w:sz w:val="28"/>
          <w:szCs w:val="27"/>
          <w:shd w:fill="FFFFFF" w:val="clear"/>
          <w:lang w:val="uk-UA"/>
        </w:rPr>
        <w:t>до 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, Положення про загальноосвітній заклад, затвердженого постановою Кабінету Міністрів України від 27.08.2010 № 778, на підставі рішення спільного засідання педагогічної ради від 27.05.2016 протокол № 7 та Ради школи від 27.05.2016 протокол №5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вести до наступних класів таких учнів 1-3 класів: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1 класу з українською  мовою навчання до 2 клас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фанасьєва Іллю Андр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рмак Анастасію Олександр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лакірєва Артема Василь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ірка Богдана Руслановича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укреєву Валерію Артемівну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езродну Тетяну Андр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скову Анастасію Анатол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скову Аліну Анатол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нчарова Гліба Андр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дзенко Кирила Олександр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стоміна Арсенія Роман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ломійця Максима Олекс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иханова Даніеля Станіслав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евашова Іллю Дмитр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lang w:val="uk-UA"/>
        </w:rPr>
        <w:t>Лавренчук Надію Анатол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ороховську Анастасію Володимир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ркова Артема Олег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роненко Олесю Вадим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скудіна Марка Максим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денко Олександру Олександро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сак Діану Володимир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еброву Вероніку Андр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есивцева Єгора Олег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у Дмитра Серг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околову Вікторію Андр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левко Дениса Дмитр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гочинського Марка Валентин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жевську Марію Михайлі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етверікова Микиту Андрійович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умченко Ілону Юр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крябіну Ганну Сергіївн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довіченко Валерію Русла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2-А класу з українською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мовою навчання до 3-А класу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>
          <w:sz w:val="28"/>
          <w:lang w:val="uk-UA"/>
        </w:rPr>
        <w:t>Бажан Дар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 Олекс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Анастасію Григор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Борисова Вадима Олег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Барінову Віру Олекс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Волохову Євгенію Серг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Друзіна Кирила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Іванісенко Таісію Євген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Кіктьову Альону Іван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Ковтуна Максима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Любченко Ганну Михайл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Меркулова Ярослава Дмитр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Наумову Єлизавету Ігор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Нечесну Євгенію Юр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Ніколаєва Данила Павл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Пономоренко Анастасію Павл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Рябініну Ганну Леонід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Рекало Артема Віктор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у Христину Дмитр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рікова Микиту Роман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Усоян Артема Сьом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Філатову Яну Дмитрі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Фурсову Анну Сергіївну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Цивуніна Артема Романовича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апко Світлану Володимирівну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2-Б класу з українською  мовою навчання до 3-Б клас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патченко Сергія Сергій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обу Тетяну Пет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езродну Юлію Олександ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трєву Дар'ю 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тулу Андрія Андрій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акіна Назара Максим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ннікова Ярослава Андрій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плінат Олексія Євген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лю Єлизавету В’ячеслав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урило Аліну Іго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валенко Альбіну Артем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алиниченко Владислава Сергій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рольову Кристину Микола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равченко Данила Олег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варжик Анастасію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аврову Орину Олександ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рошниченко Єлизавету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заренко Камілу Олег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дан Ксенію Олександ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ідлісну Таїсію Олександр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тикину Діану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у Олександру Серг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іткову Анастасію В’ячеслав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шкаленко Микиту Євген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тих Віталіну Вітал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тонденко Анну Юрії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тефанову Милану Павлівн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Щербатенко Данила Володимировича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лько Олексія Андрійовича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Харківську Анастасію Рома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3-А класу з українською  мовою навчання до 4-А класу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дардасова Руслана Олег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лєксєєва Дмитра Сергій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ндрєйченко Олександру Дмитр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фанасьєву Надію Андрії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тулу Данила Андрій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рух Яну Станіслав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нник Микиту Василь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алушко Назарія Василь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иценко Микиту В’ячеславовича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аврюшенка Максима Олександр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етову Єлизавету Володимир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існяк Кристину В’ячеслав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истушко Дар'ю Сергіївну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зур Філіпа Олександр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арусенко Єлизавету Андрії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лахотю Ольгу Володимир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ценко Риму Євгенівну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ветковського Сергія Сергій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у Анастасію Дмитр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а Артема Юрій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реватенко Таїсію Едуардів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ишкова Владислава Петр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аламова Дмитра Васильович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ценка Олександра В’ячеславовича 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3-Б класу з українською  мовою навчання до 4-Б клас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урмакіну Валерію Олександр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йко Валентину Іван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ультяєва Данііла Олександр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уравля Максима Віктор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lang w:val="uk-UA"/>
        </w:rPr>
        <w:t>Змієвську Анастасію Ігор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лівар Анну Володимир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іктьову Дар'ю Іван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мінську Діану Максим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а Яна Павл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еонова Руслана Олександр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нзика Євгенія Андрій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околова В’ячеслава Ян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менову Альбіну Олександрі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айкіну Аліну Сергіїв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алтигіну Руслану Юріїв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lang w:val="uk-UA"/>
        </w:rPr>
        <w:t>Класоводам 1-3 класів зробити відповідні записи на сторінках класного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1.06.201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</w:t>
        <w:tab/>
        <w:tab/>
        <w:tab/>
        <w:tab/>
        <w:t xml:space="preserve">   Л.В.Маланіна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наказом від 30.05.2016 №121 ознайомлен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ренко Лариса Сергі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рова Олена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рагіна Раїса Іван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Марина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Надія Миколаї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9:00Z</dcterms:created>
  <dc:creator>sekretar</dc:creator>
  <dc:description/>
  <dc:language>en-US</dc:language>
  <cp:lastModifiedBy>Любой</cp:lastModifiedBy>
  <cp:lastPrinted>2014-06-11T08:33:00Z</cp:lastPrinted>
  <dcterms:modified xsi:type="dcterms:W3CDTF">2016-06-07T12:39:00Z</dcterms:modified>
  <cp:revision>2</cp:revision>
  <dc:subject/>
  <dc:title/>
</cp:coreProperties>
</file>