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2100037660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ab/>
        <w:t xml:space="preserve">          Чугуїв</w:t>
        <w:tab/>
        <w:tab/>
        <w:tab/>
        <w:t xml:space="preserve">                № </w:t>
      </w:r>
      <w:r>
        <w:rPr>
          <w:sz w:val="28"/>
          <w:szCs w:val="28"/>
          <w:lang w:val="uk-UA"/>
        </w:rPr>
        <w:t>12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4-х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основної школи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  </w:t>
      </w: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color w:val="000000"/>
          <w:sz w:val="28"/>
          <w:szCs w:val="27"/>
          <w:shd w:fill="FFFFFF" w:val="clear"/>
        </w:rPr>
        <w:t xml:space="preserve">Перевести до основної школи таких учнів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з </w:t>
      </w:r>
      <w:r>
        <w:rPr>
          <w:color w:val="000000"/>
          <w:sz w:val="28"/>
          <w:szCs w:val="27"/>
          <w:shd w:fill="FFFFFF" w:val="clear"/>
        </w:rPr>
        <w:t>4 клас</w:t>
      </w:r>
      <w:r>
        <w:rPr>
          <w:color w:val="000000"/>
          <w:sz w:val="28"/>
          <w:szCs w:val="27"/>
          <w:shd w:fill="FFFFFF" w:val="clear"/>
          <w:lang w:val="uk-UA"/>
        </w:rPr>
        <w:t>у з українською мовою  до 5 класу з українською мовою навчання</w:t>
      </w:r>
      <w:r>
        <w:rPr>
          <w:color w:val="000000"/>
          <w:sz w:val="28"/>
          <w:szCs w:val="27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абаш Софію Вале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Анастасію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кіну Єлизавету Максим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Васильєва Богдана Анатол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Голеніщеву Полі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єдову Анастасію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доржного Кирила Олександр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Ільченка Ростислава Роман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щенко Карину Анд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Кантемирова Романа Володимир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сляк Милану Дмит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Анну Павл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ка Антона Серг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уц Миколу Юр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щенка Єгора Василь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ужних Дмитра Вітал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колаєва Владислава Павл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Пилєву Валентину Григо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яхіна Михайла Олександрович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ніна Дмитра Андр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раненка Сергія Павл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>
          <w:sz w:val="28"/>
          <w:lang w:val="uk-UA"/>
        </w:rPr>
        <w:t>Тітовську Ольгу Владислав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ирву Євгенію Анд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Черкашина  Антона Максим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елкову Ган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тиха Даніїла Віталійо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евченка Кирила Валерійович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 Класоводу  4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Батькам Казака В’ячеслава В’ячеславовича  рекомендувати продовжити навчання у спеціальному загальноосвітньому навчальному закладі,згідно п.6.3 </w:t>
      </w:r>
      <w:r>
        <w:rPr>
          <w:color w:val="000000"/>
          <w:sz w:val="28"/>
          <w:szCs w:val="27"/>
          <w:shd w:fill="FFFFFF" w:val="clear"/>
          <w:lang w:val="uk-UA"/>
        </w:rPr>
        <w:t xml:space="preserve">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від 30.05.2016 №122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енко Юлія Вікторів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6-11T08:33:00Z</cp:lastPrinted>
  <dcterms:modified xsi:type="dcterms:W3CDTF">2016-06-07T12:39:00Z</dcterms:modified>
  <cp:revision>2</cp:revision>
  <dc:subject/>
  <dc:title/>
</cp:coreProperties>
</file>