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6804" w:hanging="68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03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72pt" filled="f" o:ole="">
            <v:imagedata r:id="rId3" o:title=""/>
          </v:shape>
          <o:OLEObject Type="Embed" ProgID="" ShapeID="ole_rId2" DrawAspect="Content" ObjectID="_1320200577" r:id="rId2"/>
        </w:objec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УГУЇВСЬКА ЗАГАЛЬНООСВІТНЯ ШКОЛ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І-ІІІ СТУПЕНІВ №7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УГУЇВСЬКОЇ МІСЬКОЇ РАДИ ХАРКІВ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НАКА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05.2016</w:t>
      </w:r>
      <w:r>
        <w:rPr>
          <w:sz w:val="28"/>
          <w:szCs w:val="28"/>
        </w:rPr>
        <w:tab/>
        <w:tab/>
        <w:tab/>
        <w:t xml:space="preserve">          Чугуїв</w:t>
        <w:tab/>
        <w:tab/>
        <w:tab/>
        <w:t xml:space="preserve">                № </w:t>
      </w:r>
      <w:r>
        <w:rPr>
          <w:sz w:val="28"/>
          <w:szCs w:val="28"/>
          <w:lang w:val="uk-UA"/>
        </w:rPr>
        <w:t>12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переведення учнів 5-8, 10 класів  </w:t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до наступного класу</w:t>
      </w:r>
      <w:r>
        <w:rPr>
          <w:sz w:val="28"/>
          <w:lang w:val="uk-UA"/>
        </w:rPr>
        <w:tab/>
      </w:r>
    </w:p>
    <w:p>
      <w:pPr>
        <w:pStyle w:val="Style19"/>
        <w:shd w:fill="FFFFFF" w:val="clear"/>
        <w:spacing w:lineRule="auto" w:line="360" w:before="0" w:after="0"/>
        <w:jc w:val="both"/>
        <w:rPr>
          <w:b/>
          <w:b/>
          <w:sz w:val="32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Керуючись ст.53 Конституції України, Законами України «Про освіту», «Про загальну середню освіту», відповідно </w:t>
      </w:r>
      <w:r>
        <w:rPr>
          <w:color w:val="000000"/>
          <w:sz w:val="28"/>
          <w:szCs w:val="27"/>
          <w:shd w:fill="FFFFFF" w:val="clear"/>
          <w:lang w:val="uk-UA"/>
        </w:rPr>
        <w:t>до Інструкції про переведення та випуск учнів навчальних закладів системи загальної середньої освіти усіх типів і форм власності, затвердженої наказом Міністерства освіти і науки України від 14.07.2015 №762, зареєстрованим у Міністерстві юстиції України від 30.07.2015 за № 924/27369, Положення про загальноосвітній заклад, затвердженого постановою Кабінету Міністрів України від 27.08.2010 № 778, на підставі рішення спільного засідання педагогічної ради від 27.05.2016 протокол № 7 та Ради школи від 27.05.2016 протокол №5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3870</wp:posOffset>
                </wp:positionH>
                <wp:positionV relativeFrom="paragraph">
                  <wp:posOffset>146050</wp:posOffset>
                </wp:positionV>
                <wp:extent cx="216535" cy="3256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25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56.45pt;mso-wrap-distance-left:9.05pt;mso-wrap-distance-right:9.05pt;mso-wrap-distance-top:0pt;mso-wrap-distance-bottom:0pt;margin-top:11.5pt;mso-position-vertical-relative:text;margin-left:438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.Перевести до наступних класів таких учнів 5-8, 10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класів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З 5-А класу з українською  мовою навчання до 6-А клас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рефєва Дениса Михайл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ілецьку Анастасію Володимирів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ончарова Владислава Віталій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Іванова Артема Володимир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ураксіна Микиту Олександр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олотюк Катерину Олексіїв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ушнарьова Артура Роман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рикунова Євгена Вадим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Лісняк Аліну Миколаїв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акульського Богдана Павл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еркулову Анну Павлів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lang w:val="uk-UA"/>
        </w:rPr>
        <w:t>Моїсеєнко Ганну Ігорів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омот Анастасію Сергіїв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лякова Євгенія Дмитр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єзванова Руслана Ігор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окіна Кирила Олександр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уденко Ірину Олександрів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абалаєву Тетяну Євгенів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афонова Олександра Сергій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иницина Романа Валерій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латіна Ярослава Олександр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осницьку Анну Олександрів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Фоменко Єлизавету Євгенів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еханіна Данила Олександр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еремет Богдана Юрій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Ярових Богдана Олександрович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5-Б класу з російською мовою навчання до 6-Б класу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чкасову Анастасію Євгенівн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48630</wp:posOffset>
                </wp:positionH>
                <wp:positionV relativeFrom="paragraph">
                  <wp:posOffset>19685</wp:posOffset>
                </wp:positionV>
                <wp:extent cx="216535" cy="3209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52.7pt;mso-wrap-distance-left:9.05pt;mso-wrap-distance-right:9.05pt;mso-wrap-distance-top:0pt;mso-wrap-distance-bottom:0pt;margin-top:1.55pt;mso-position-vertical-relative:text;margin-left:436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Бобу Юрія Петр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Буяльського Назара Іван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Голеніщеву Діану Олександрів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Кострова Дениса Сергій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сова Едуарда Віталій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ириченко Дар’ю Юріївну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Кравчука Владислава Олександр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Мараєва Микиту Сергій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Терпелюк Марину Ігорів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Ткаченка Дмитра Максим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Скомороха Олексія Сергій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Чепель Алевтину Володимирів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Черезову Анастасію Миколаїв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lang w:val="uk-UA"/>
        </w:rPr>
        <w:t>Чіж Валерію Миколаїв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Шумейко Софію Станіславів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Явтушенко Анастасію Валеріївну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З 6 класу з українською  мовою навчання до 7 класу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гаєву Айкунь   Афізівну киз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льохіна Івана Максим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абій Микиту Михайл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езродного Михайла Костянтин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ербовську Валерію Євгені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олобуєву Анастасію  Романі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лухенко Вікторію Олексії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орлачова Івана Віталій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Житушкіну Вікторію Андрії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апран Владиславу Вікторі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оркішка Дмитра Костянтин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расільнікова Михайла Павл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Ласицю Анжеліку Анатолії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араховського Максима Миколай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араєва Олександра Сергій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икала Віталія Миколай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естеренка Івана Юрій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лєніна Івана Роман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авлюк Валерію Миколаї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горілого Андрія Костянтин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едька Дениса Валерій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агарьова Миколу  Юрій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емененко Катерину Сергії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менова Валерія Євген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тешкіна Сергія Сергій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Тіткову Анжеліку В’ячеславі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/>
      </w:pPr>
      <w:r>
        <w:rPr>
          <w:sz w:val="28"/>
          <w:lang w:val="uk-UA"/>
        </w:rPr>
        <w:t xml:space="preserve">Усаян Арсенія Сьомовича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Фадєєва Вадима Олександр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адєєву Світлану Олександрівну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Хрипунову Вікторію Михайлі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Шаламову Олену Василі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евченко Ірину Юрії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евчук  Карину Дмитрі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Штиха Максима Віталійовича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З 7 класу з українською  мовою навчання до 8 класу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дардасова Максима Олег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ргунова Віталія Едуард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атрєва Антона Роман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атулу Анастасію Миколаї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/>
        <w:t xml:space="preserve"> </w:t>
      </w:r>
      <w:r>
        <w:rPr>
          <w:sz w:val="28"/>
          <w:lang w:val="uk-UA"/>
        </w:rPr>
        <w:t>Биха Дмитра  Олександр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ащенка В’ячеслава В’ячеслав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еличко Діану Вікторі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олкович Христину Костянтині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lang w:val="uk-UA"/>
        </w:rPr>
        <w:t>Вецала Кирила Михайл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орлачова Єгора Олександровича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55" w:leader="none"/>
        </w:tabs>
        <w:spacing w:lineRule="auto" w:line="36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харову Катерину Олександрівну</w:t>
        <w:tab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іник Анастасію Михайлі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льченка Дениса Святослав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Лєбєдєва Андрія Дмитр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аліченко Юліану Ігорі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lang w:val="uk-UA"/>
        </w:rPr>
        <w:t>Машуру Христину Олексії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лтєва Данила Дмитр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оманову Анастасію Євгенії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авенко Діану Андрії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ірика Владислава Григор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ліпинчук Катерину Олександрі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еренко Дмитра Віталій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Тімонову Ірину Юрії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Циганок Карину Олексії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Чеглікова Валерія Валерій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аркова Кирила Юрій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евчука Владислава Олександр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естакова Віталія Валерій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Фірсова Дмитра Віталій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Яськову Альону Сергіївну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З 8 класу з українською  мовою навчання  перевести до 9 клас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Бєляєва Андрія Олексій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Бобу Пилипа Петр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Бондаря Олексія Сергій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Вакіна Богдана  Максим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Васильєва Данила Анатолій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Величко Євгенію Євгеніївну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Гриценко Ганну  Юріївну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Гречишнікову Анастасію Андріївну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Гунька Бориса Геннадій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Дідка Володимира Олег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Коломійцева Руслана Євген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Короленко Олену Олександрівну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Кривенець Юлію Андріївну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sz w:val="28"/>
          <w:lang w:val="uk-UA"/>
        </w:rPr>
        <w:t xml:space="preserve">Криворучко Тетяну Валеріївну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Куліша Владислава Сергій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Красільнікову Ларису  Павлівну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Кондратенко Олександру Валеріївну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Ламика Артема Сергій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Лазаренко Ганну Олегівну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Лісіна Дениса Роман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Лисяка Владислава Ігор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Надєєва Владислава Юрій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Острась Іллю  Ігор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Павлюка Антона Миколай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Постнова Микиту Андрій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Проценко Маргариту Євгеніївну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Півньова Владислава Ігор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Сафонову Анастасію Сергіївну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Терягова Володимира Володимир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Шпак Анастасію Романівну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Яценка Єгора Ігор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 9-А класу з українською  мовою навчання перевести до 10-А класу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марян Маю Аліханів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Андрейченко Марію Дмитрів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Батулу Карину Миколаїв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Богомолова Юрія Юрійови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Бойко Валерія Іванови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Дугінову Карину Русланів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Дударєва Дмитра Миколайови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Дударь Сніжану Олександрів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Жарвоських Діану Олександрів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Жугу Олександру  Олександрів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Золотих Павла Павлови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Касалапа Дениса Анатолійови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аширіну Юлію В’ячеславівн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Кучіну Валерію Миколаїв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Красільнікова Давида Павлови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Кілюшика Івана Олексійови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Матерієнка Артема Юрійови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Момот Максима Сергійови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Шнайдер Владиславу Всеволодів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Фісун Юлію Андріїв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Янке Дмитра Андрійович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З 9-Б класу з російською  мовою навчання перевести до 10-Б класу: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Бобу Марину Петрівну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Бобу Іллю Петровича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Бордюк Аміну Миколаївну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Болдінову Валерію Олександрівну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Горського Владислава Олександровича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Жданову Ольгу Валентинівну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Красилю Станіслава Анатолійович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82895</wp:posOffset>
                </wp:positionH>
                <wp:positionV relativeFrom="paragraph">
                  <wp:posOffset>52705</wp:posOffset>
                </wp:positionV>
                <wp:extent cx="230505" cy="15868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58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15pt;height:124.95pt;mso-wrap-distance-left:9.05pt;mso-wrap-distance-right:9.05pt;mso-wrap-distance-top:0pt;mso-wrap-distance-bottom:0pt;margin-top:4.15pt;mso-position-vertical-relative:text;margin-left:423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Кепова Микиту Олександрович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Лєбєдєва Данила Дмитровича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Лисенка Кирила Андрійовича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Носик Вікторію Олександрівну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Омельяненка Гліба Володимировича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Оринка Олександра Сергійовича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Сичову Анастасію Юріївну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Ткачову Анастасію Романівну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>
          <w:sz w:val="28"/>
          <w:lang w:val="uk-UA"/>
        </w:rPr>
      </w:pPr>
      <w:r>
        <w:rPr>
          <w:sz w:val="28"/>
          <w:lang w:val="uk-UA"/>
        </w:rPr>
        <w:t>Чайку Олега Олексійович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8.Чорняк Євгенія Олександрович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 10 класу, профілю української філології,перевести до 11 клас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ойко Юлію Олександрів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огучарову Дарину Вячеславів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олинських Юлію Ігорів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Жоголєва Євгена Дмитрович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Жуга Аліну Олександрів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озійчук Ганну Андріїв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лименко Юлію Віталіїв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Лапіну Ельвіру Романів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аковецьку Тетяну Сергіїв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ироненко Ангеліну Вадимів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олчанова Микиту Володимирович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лійник Олену Денисів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стнова Катерина Андріїв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спішного Микиту Олександрович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летньова Андрія Владиславович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акшу Михайла Олексійович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тукалову Ганну Юріїв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Тітовського Андрія Владиславович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Чуйкову Ждану Ігорів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иркову Анну-Єлєну Володимирів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ишкову Катерину Володимирів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Фатєєву Валерію Олексіїв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Яськову Вероніку Сергіївну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2. Класним керівникам 5-8, 10 класів зробити відповідні записи на сторінках журналу в розділі «Зведений облік навчальних досягнень учнів» у графі «Рішення педагогічної ради» та в особових справах.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До 01.06.2016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3.Контроль за виконанням наказу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ректор школи</w:t>
        <w:tab/>
        <w:tab/>
        <w:tab/>
        <w:tab/>
        <w:t xml:space="preserve">   Л.В.Маланіна 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Маланіна,2-33-40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 наказом від 30.05.2016 №123 ознайомлено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реденцер Олена Геннадіївн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ельчукова Анна Володимирівн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Латишева Оксана Сергіївн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Яськова Ірина Михайлівн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окрут Алла Миколаївн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иступа Наталія Володимирівн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Чепкасова Катерина Сергіївн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Чепель Лідія Михайлівна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39:00Z</dcterms:created>
  <dc:creator>sekretar</dc:creator>
  <dc:description/>
  <dc:language>en-US</dc:language>
  <cp:lastModifiedBy>Любой</cp:lastModifiedBy>
  <cp:lastPrinted>2015-06-08T16:47:00Z</cp:lastPrinted>
  <dcterms:modified xsi:type="dcterms:W3CDTF">2016-06-07T12:39:00Z</dcterms:modified>
  <cp:revision>2</cp:revision>
  <dc:subject/>
  <dc:title/>
</cp:coreProperties>
</file>