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6804" w:hanging="68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1036" w:dyaOrig="1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45pt;height:72pt" filled="f" o:ole="">
            <v:imagedata r:id="rId3" o:title=""/>
          </v:shape>
          <o:OLEObject Type="Embed" ProgID="" ShapeID="ole_rId2" DrawAspect="Content" ObjectID="_231006778" r:id="rId2"/>
        </w:objec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УГУЇВСЬКА ЗАГАЛЬНООСВІТНЯ ШКОЛА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І-ІІІ СТУПЕНІВ №7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УГУЇВСЬКОЇ МІСЬКОЇ РАДИ ХАРКІВСЬКОЇ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32"/>
          <w:szCs w:val="32"/>
        </w:rPr>
        <w:t>НАКАЗ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.05.2016</w:t>
      </w:r>
      <w:r>
        <w:rPr>
          <w:sz w:val="28"/>
          <w:szCs w:val="28"/>
        </w:rPr>
        <w:tab/>
        <w:tab/>
        <w:tab/>
        <w:t xml:space="preserve">          Чугуїв</w:t>
        <w:tab/>
        <w:tab/>
        <w:tab/>
        <w:t xml:space="preserve">                № </w:t>
      </w:r>
      <w:r>
        <w:rPr>
          <w:sz w:val="28"/>
          <w:szCs w:val="28"/>
          <w:lang w:val="uk-UA"/>
        </w:rPr>
        <w:t>123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переведення учнів 5-8, 10 класів  </w:t>
      </w:r>
    </w:p>
    <w:p>
      <w:pPr>
        <w:pStyle w:val="Normal"/>
        <w:spacing w:lineRule="auto" w:line="276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до наступного класу</w:t>
      </w:r>
      <w:r>
        <w:rPr>
          <w:sz w:val="28"/>
          <w:lang w:val="uk-UA"/>
        </w:rPr>
        <w:tab/>
      </w:r>
    </w:p>
    <w:p>
      <w:pPr>
        <w:pStyle w:val="Style19"/>
        <w:shd w:fill="FFFFFF" w:val="clear"/>
        <w:spacing w:lineRule="auto" w:line="360" w:before="0" w:after="0"/>
        <w:jc w:val="both"/>
        <w:rPr>
          <w:b/>
          <w:b/>
          <w:sz w:val="32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 xml:space="preserve">Керуючись ст.53 Конституції України, Законами України «Про освіту», «Про загальну середню освіту», відповідно </w:t>
      </w:r>
      <w:r>
        <w:rPr>
          <w:color w:val="000000"/>
          <w:sz w:val="28"/>
          <w:szCs w:val="27"/>
          <w:shd w:fill="FFFFFF" w:val="clear"/>
          <w:lang w:val="uk-UA"/>
        </w:rPr>
        <w:t>до Інструкції про переведення та випуск учнів навчальних закладів системи загальної середньої освіти усіх типів і форм власності, затвердженої наказом Міністерства освіти і науки України від 14.07.2015 №762, зареєстрованим у Міністерстві юстиції України від 30.07.2015 за № 924/27369, Положення про загальноосвітній заклад, затвердженого постановою Кабінету Міністрів України від 27.08.2010 № 778, на підставі рішення спільного засідання педагогічної ради від 27.05.2016 протокол № 7 та Ради школи від 27.05.2016 протокол №5</w:t>
      </w:r>
    </w:p>
    <w:p>
      <w:pPr>
        <w:pStyle w:val="Normal"/>
        <w:spacing w:lineRule="auto" w: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НАКАЗУЮ:</w:t>
      </w:r>
    </w:p>
    <w:p>
      <w:pPr>
        <w:pStyle w:val="Normal"/>
        <w:spacing w:lineRule="auto" w:line="360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63870</wp:posOffset>
                </wp:positionH>
                <wp:positionV relativeFrom="paragraph">
                  <wp:posOffset>146050</wp:posOffset>
                </wp:positionV>
                <wp:extent cx="216535" cy="3256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3256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256.45pt;mso-wrap-distance-left:9.05pt;mso-wrap-distance-right:9.05pt;mso-wrap-distance-top:0pt;mso-wrap-distance-bottom:0pt;margin-top:11.5pt;mso-position-vertical-relative:text;margin-left:438.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1.Перевести до наступних класів таких учнів 5-8, 10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класів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З 5-А класу з українською  мовою навчання до 6-А класу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Арефєва Дениса Михайлович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Білецьку Анастасію Володимирівну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Гончарова Владислава Віталійович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Іванова Артема Володимирович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ураксіна Микиту Олександрович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олотюк Катерину Олексіївну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ушнарьова Артура Романович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рикунова Євгена Вадимович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Лісняк Аліну Миколаївну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Макульського Богдана Павлович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Меркулову Анну Павлівну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lang w:val="uk-UA"/>
        </w:rPr>
        <w:t>Моїсеєнко Ганну Ігорівну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Момот Анастасію Сергіївну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олякова Євгенія Дмитрович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Рєзванова Руслана Ігорович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Рокіна Кирила Олександрович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Руденко Ірину Олександрівну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абалаєву Тетяну Євгенівну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афонова Олександра Сергійович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иницина Романа Валерійович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латіна Ярослава Олександрович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осницьку Анну Олександрівну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Фоменко Єлизавету Євгенівну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Шеханіна Данила Олександрович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Шеремет Богдана Юрійович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Ярових Богдана Олександрович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5-Б класу з російською мовою навчання до 6-Б класу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Ачкасову Анастасію Євгенівн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48630</wp:posOffset>
                </wp:positionH>
                <wp:positionV relativeFrom="paragraph">
                  <wp:posOffset>19685</wp:posOffset>
                </wp:positionV>
                <wp:extent cx="216535" cy="3209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252.7pt;mso-wrap-distance-left:9.05pt;mso-wrap-distance-right:9.05pt;mso-wrap-distance-top:0pt;mso-wrap-distance-bottom:0pt;margin-top:1.55pt;mso-position-vertical-relative:text;margin-left:436.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Бобу Юрія Петрович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Буяльського Назара Іванович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Голеніщеву Діану Олександрівн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Кострова Дениса Сергійович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осова Едуарда Віталійович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ириченко Дар’ю Юріївну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Кравчука Владислава Олександрович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Мараєва Микиту Сергійович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Терпелюк Марину Ігорівн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Ткаченка Дмитра Максимович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Скомороха Олексія Сергійович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Чепель Алевтину Володимирівн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Черезову Анастасію Миколаївн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lang w:val="uk-UA"/>
        </w:rPr>
        <w:t>Чіж Валерію Миколаївн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Шумейко Софію Станіславівн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Явтушенко Анастасію Валеріївну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З 6 класу з українською  мовою навчання до 7 класу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Агаєву Айкунь   Афізівну киз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Альохіна Івана Максимович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Бабій Микиту Михайлович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Безродного Михайла Костянтинович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ербовську Валерію Євгенівн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олобуєву Анастасію  Романівн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Глухенко Вікторію Олексіївн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Горлачова Івана Віталійович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Житушкіну Вікторію Андріївн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апран Владиславу Вікторівн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оркішка Дмитра Костянтинович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расільнікова Михайла Павлович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Ласицю Анжеліку Анатоліївн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Мараховського Максима Миколайович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Мараєва Олександра Сергійович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икала Віталія Миколайович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Нестеренка Івана Юрійович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Олєніна Івана Романович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авлюк Валерію Миколаївн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огорілого Андрія Костянтинович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Редька Дениса Валерійович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Сагарьова Миколу  Юрійович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емененко Катерину Сергіївн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менова Валерія Євгенович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тешкіна Сергія Сергійович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Тіткову Анжеліку В’ячеславівн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</w:tabs>
        <w:spacing w:lineRule="auto" w:line="360"/>
        <w:jc w:val="both"/>
        <w:rPr/>
      </w:pPr>
      <w:r>
        <w:rPr>
          <w:sz w:val="28"/>
          <w:lang w:val="uk-UA"/>
        </w:rPr>
        <w:t xml:space="preserve">Усаян Арсенія Сьомовича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Фадєєва Вадима Олександрович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Фадєєву Світлану Олександрівну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Хрипунову Вікторію Михайлівн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Шаламову Олену Василівн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Шевченко Ірину Юріївн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Шевчук  Карину Дмитрівн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Штиха Максима Віталійовича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З 7 класу з українською  мовою навчання до 8 класу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Адардасова Максима Олегович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Аргунова Віталія Едуардович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Батрєва Антона Романович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Батулу Анастасію Миколаївну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/>
        <w:t xml:space="preserve"> </w:t>
      </w:r>
      <w:r>
        <w:rPr>
          <w:sz w:val="28"/>
          <w:lang w:val="uk-UA"/>
        </w:rPr>
        <w:t>Биха Дмитра  Олександрович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ащенка В’ячеслава В’ячеславович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еличко Діану Вікторівну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олкович Христину Костянтинівну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lang w:val="uk-UA"/>
        </w:rPr>
        <w:t>Вецала Кирила Михайлович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Горлачова Єгора Олександровича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355" w:leader="none"/>
        </w:tabs>
        <w:spacing w:lineRule="auto" w:line="36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ахарову Катерину Олександрівну</w:t>
        <w:tab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іник Анастасію Михайлівну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Ільченка Дениса Святославович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Лєбєдєва Андрія Дмитрович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Маліченко Юліану Ігорівну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lang w:val="uk-UA"/>
        </w:rPr>
        <w:t>Машуру Христину Олексіївну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олтєва Данила Дмитрович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Романову Анастасію Євгеніївну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авенко Діану Андріївну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ірика Владислава Григорович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ліпинчук Катерину Олександрівну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еренко Дмитра Віталійович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Тімонову Ірину Юріївну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Циганок Карину Олексіївну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Чеглікова Валерія Валерійович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Шаркова Кирила Юрійович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Шевчука Владислава Олександрович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Шестакова Віталія Валерійович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Фірсова Дмитра Віталійович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Яськову Альону Сергіївну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З 8 класу з українською  мовою навчання  перевести до 9 класу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Бєляєва Андрія Олексійовича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Бобу Пилипа Петровича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Бондаря Олексія Сергійовича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Вакіна Богдана  Максимовича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Васильєва Данила Анатолійовича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Величко Євгенію Євгеніївну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Гриценко Ганну  Юріївну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Гречишнікову Анастасію Андріївну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Гунька Бориса Геннадійовича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Дідка Володимира Олеговича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Коломійцева Руслана Євгеновича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Короленко Олену Олександрівну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Кривенець Юлію Андріївну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sz w:val="28"/>
          <w:lang w:val="uk-UA"/>
        </w:rPr>
        <w:t xml:space="preserve">Криворучко Тетяну Валеріївну 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Куліша Владислава Сергійовича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Красільнікову Ларису  Павлівну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Кондратенко Олександру Валеріївну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Ламика Артема Сергійовича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Лазаренко Ганну Олегівну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Лісіна Дениса Романовича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Лисяка Владислава Ігоровича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Надєєва Владислава Юрійовича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Острась Іллю  Ігоровича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Павлюка Антона Миколайовича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Постнова Микиту Андрійовича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Проценко Маргариту Євгеніївну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Півньова Владислава Ігоровича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Сафонову Анастасію Сергіївну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Терягова Володимира Володимировича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Шпак Анастасію Романівну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Яценка Єгора Ігорович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 9-А класу з українською  мовою навчання перевести до 10-А класу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Амарян Маю Аліханів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09" w:hanging="709"/>
        <w:jc w:val="both"/>
        <w:rPr>
          <w:sz w:val="28"/>
          <w:lang w:val="uk-UA"/>
        </w:rPr>
      </w:pPr>
      <w:r>
        <w:rPr>
          <w:sz w:val="28"/>
          <w:lang w:val="uk-UA"/>
        </w:rPr>
        <w:t>Андрейченко Марію Дмитрів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09" w:hanging="709"/>
        <w:jc w:val="both"/>
        <w:rPr>
          <w:sz w:val="28"/>
          <w:lang w:val="uk-UA"/>
        </w:rPr>
      </w:pPr>
      <w:r>
        <w:rPr>
          <w:sz w:val="28"/>
          <w:lang w:val="uk-UA"/>
        </w:rPr>
        <w:t>Батулу Карину Миколаїв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09" w:hanging="709"/>
        <w:jc w:val="both"/>
        <w:rPr>
          <w:sz w:val="28"/>
          <w:lang w:val="uk-UA"/>
        </w:rPr>
      </w:pPr>
      <w:r>
        <w:rPr>
          <w:sz w:val="28"/>
          <w:lang w:val="uk-UA"/>
        </w:rPr>
        <w:t>Богомолова Юрія Юрійович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09" w:hanging="709"/>
        <w:jc w:val="both"/>
        <w:rPr>
          <w:sz w:val="28"/>
          <w:lang w:val="uk-UA"/>
        </w:rPr>
      </w:pPr>
      <w:r>
        <w:rPr>
          <w:sz w:val="28"/>
          <w:lang w:val="uk-UA"/>
        </w:rPr>
        <w:t>Бойко Валерія Іванович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09" w:hanging="709"/>
        <w:jc w:val="both"/>
        <w:rPr>
          <w:sz w:val="28"/>
          <w:lang w:val="uk-UA"/>
        </w:rPr>
      </w:pPr>
      <w:r>
        <w:rPr>
          <w:sz w:val="28"/>
          <w:lang w:val="uk-UA"/>
        </w:rPr>
        <w:t>Дугінову Карину Русланів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09" w:hanging="709"/>
        <w:jc w:val="both"/>
        <w:rPr>
          <w:sz w:val="28"/>
          <w:lang w:val="uk-UA"/>
        </w:rPr>
      </w:pPr>
      <w:r>
        <w:rPr>
          <w:sz w:val="28"/>
          <w:lang w:val="uk-UA"/>
        </w:rPr>
        <w:t>Дударєва Дмитра Миколайович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09" w:hanging="709"/>
        <w:jc w:val="both"/>
        <w:rPr>
          <w:sz w:val="28"/>
          <w:lang w:val="uk-UA"/>
        </w:rPr>
      </w:pPr>
      <w:r>
        <w:rPr>
          <w:sz w:val="28"/>
          <w:lang w:val="uk-UA"/>
        </w:rPr>
        <w:t>Дударь Сніжану Олександрів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09" w:hanging="709"/>
        <w:jc w:val="both"/>
        <w:rPr>
          <w:sz w:val="28"/>
          <w:lang w:val="uk-UA"/>
        </w:rPr>
      </w:pPr>
      <w:r>
        <w:rPr>
          <w:sz w:val="28"/>
          <w:lang w:val="uk-UA"/>
        </w:rPr>
        <w:t>Жарвоських Діану Олександрів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09" w:hanging="709"/>
        <w:jc w:val="both"/>
        <w:rPr>
          <w:sz w:val="28"/>
          <w:lang w:val="uk-UA"/>
        </w:rPr>
      </w:pPr>
      <w:r>
        <w:rPr>
          <w:sz w:val="28"/>
          <w:lang w:val="uk-UA"/>
        </w:rPr>
        <w:t>Жугу Олександру  Олександрів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09" w:hanging="709"/>
        <w:jc w:val="both"/>
        <w:rPr>
          <w:sz w:val="28"/>
          <w:lang w:val="uk-UA"/>
        </w:rPr>
      </w:pPr>
      <w:r>
        <w:rPr>
          <w:sz w:val="28"/>
          <w:lang w:val="uk-UA"/>
        </w:rPr>
        <w:t>Золотих Павла Павлович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09" w:hanging="709"/>
        <w:jc w:val="both"/>
        <w:rPr>
          <w:sz w:val="28"/>
          <w:lang w:val="uk-UA"/>
        </w:rPr>
      </w:pPr>
      <w:r>
        <w:rPr>
          <w:sz w:val="28"/>
          <w:lang w:val="uk-UA"/>
        </w:rPr>
        <w:t>Касалапа Дениса Анатолійович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09" w:hanging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аширіну Юлію В’ячеславівну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09" w:hanging="709"/>
        <w:jc w:val="both"/>
        <w:rPr>
          <w:sz w:val="28"/>
          <w:lang w:val="uk-UA"/>
        </w:rPr>
      </w:pPr>
      <w:r>
        <w:rPr>
          <w:sz w:val="28"/>
          <w:lang w:val="uk-UA"/>
        </w:rPr>
        <w:t>Кучіну Валерію Миколаїв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09" w:hanging="709"/>
        <w:jc w:val="both"/>
        <w:rPr>
          <w:sz w:val="28"/>
          <w:lang w:val="uk-UA"/>
        </w:rPr>
      </w:pPr>
      <w:r>
        <w:rPr>
          <w:sz w:val="28"/>
          <w:lang w:val="uk-UA"/>
        </w:rPr>
        <w:t>Красільнікова Давида Павлович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09" w:hanging="709"/>
        <w:jc w:val="both"/>
        <w:rPr>
          <w:sz w:val="28"/>
          <w:lang w:val="uk-UA"/>
        </w:rPr>
      </w:pPr>
      <w:r>
        <w:rPr>
          <w:sz w:val="28"/>
          <w:lang w:val="uk-UA"/>
        </w:rPr>
        <w:t>Кілюшика Івана Олексійович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09" w:hanging="709"/>
        <w:jc w:val="both"/>
        <w:rPr>
          <w:sz w:val="28"/>
          <w:lang w:val="uk-UA"/>
        </w:rPr>
      </w:pPr>
      <w:r>
        <w:rPr>
          <w:sz w:val="28"/>
          <w:lang w:val="uk-UA"/>
        </w:rPr>
        <w:t>Матерієнка Артема Юрійович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09" w:hanging="709"/>
        <w:jc w:val="both"/>
        <w:rPr>
          <w:sz w:val="28"/>
          <w:lang w:val="uk-UA"/>
        </w:rPr>
      </w:pPr>
      <w:r>
        <w:rPr>
          <w:sz w:val="28"/>
          <w:lang w:val="uk-UA"/>
        </w:rPr>
        <w:t>Момот Максима Сергійович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09" w:hanging="709"/>
        <w:jc w:val="both"/>
        <w:rPr>
          <w:sz w:val="28"/>
          <w:lang w:val="uk-UA"/>
        </w:rPr>
      </w:pPr>
      <w:r>
        <w:rPr>
          <w:sz w:val="28"/>
          <w:lang w:val="uk-UA"/>
        </w:rPr>
        <w:t>Шнайдер Владиславу Всеволодів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09" w:hanging="709"/>
        <w:jc w:val="both"/>
        <w:rPr>
          <w:sz w:val="28"/>
          <w:lang w:val="uk-UA"/>
        </w:rPr>
      </w:pPr>
      <w:r>
        <w:rPr>
          <w:sz w:val="28"/>
          <w:lang w:val="uk-UA"/>
        </w:rPr>
        <w:t>Фісун Юлію Андріїв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09" w:hanging="709"/>
        <w:jc w:val="both"/>
        <w:rPr>
          <w:sz w:val="28"/>
          <w:lang w:val="uk-UA"/>
        </w:rPr>
      </w:pPr>
      <w:r>
        <w:rPr>
          <w:sz w:val="28"/>
          <w:lang w:val="uk-UA"/>
        </w:rPr>
        <w:t>Янке Дмитра Андрійович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З 9-Б класу з російською  мовою навчання перевести до 10-Б класу: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Бобу Марину Петрівну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Бобу Іллю Петровича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Бордюк Аміну Миколаївну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Болдінову Валерію Олександрівну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Горського Владислава Олександровича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Жданову Ольгу Валентинівну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Красилю Станіслава Анатолійович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82895</wp:posOffset>
                </wp:positionH>
                <wp:positionV relativeFrom="paragraph">
                  <wp:posOffset>52705</wp:posOffset>
                </wp:positionV>
                <wp:extent cx="230505" cy="15868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158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15pt;height:124.95pt;mso-wrap-distance-left:9.05pt;mso-wrap-distance-right:9.05pt;mso-wrap-distance-top:0pt;mso-wrap-distance-bottom:0pt;margin-top:4.15pt;mso-position-vertical-relative:text;margin-left:423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Кепова Микиту Олександрович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Лєбєдєва Данила Дмитровича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Лисенка Кирила Андрійовича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Носик Вікторію Олександрівну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Омельяненка Гліба Володимировича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Оринка Олександра Сергійовича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Сичову Анастасію Юріївну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Ткачову Анастасію Романівну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rPr>
          <w:sz w:val="28"/>
          <w:lang w:val="uk-UA"/>
        </w:rPr>
      </w:pPr>
      <w:r>
        <w:rPr>
          <w:sz w:val="28"/>
          <w:lang w:val="uk-UA"/>
        </w:rPr>
        <w:t>Чайку Олега Олексійович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8.Чорняк Євгенія Олександрович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 10 класу, профілю української філології,перевести до 11 клас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Бойко Юлію Олександрівну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Богучарову Дарину Вячеславівну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олинських Юлію Ігорівну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Жоголєва Євгена Дмитрович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Жуга Аліну Олександрівну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озійчук Ганну Андріївну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лименко Юлію Віталіївну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Лапіну Ельвіру Романівну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Маковецьку Тетяну Сергіївну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Мироненко Ангеліну Вадимівну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Молчанова Микиту Володимирович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Олійник Олену Денисівну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остнова Катерина Андріївн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оспішного Микиту Олександрович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летньова Андрія Владиславович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Ракшу Михайла Олексійович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тукалову Ганну Юріївну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Тітовського Андрія Владиславович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Чуйкову Ждану Ігорівну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Ширкову Анну-Єлєну Володимирівну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Шишкову Катерину Володимирівну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Фатєєву Валерію Олексіївну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Яськову Вероніку Сергіївну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2. Класним керівникам 5-8, 10 класів зробити відповідні записи на сторінках журналу в розділі «Зведений облік навчальних досягнень учнів» у графі «Рішення педагогічної ради» та в особових справах.</w:t>
      </w:r>
    </w:p>
    <w:p>
      <w:pPr>
        <w:pStyle w:val="Normal"/>
        <w:spacing w:lineRule="auto" w:line="360"/>
        <w:jc w:val="right"/>
        <w:rPr>
          <w:sz w:val="28"/>
          <w:lang w:val="uk-UA"/>
        </w:rPr>
      </w:pPr>
      <w:r>
        <w:rPr>
          <w:sz w:val="28"/>
          <w:lang w:val="uk-UA"/>
        </w:rPr>
        <w:t>До 01.06.2016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3.Контроль за виконанням наказу залишаю за соб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иректор школи</w:t>
        <w:tab/>
        <w:tab/>
        <w:tab/>
        <w:tab/>
        <w:t xml:space="preserve">   Л.В.Маланіна 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  <w:t>Маланіна,2-33-40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 наказом від 30.05.2016 №123 ознайомлено: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реденцер Олена Геннадіївн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Мельчукова Анна Володимирівн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Латишева Оксана Сергіївна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Яськова Ірина Михайлівн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окрут Алла Миколаївн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риступа Наталія Володимирівн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Чепкасова Катерина Сергіївн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Чепель Лідія Михайлівна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Название Знак"/>
    <w:qFormat/>
    <w:rPr>
      <w:sz w:val="28"/>
    </w:rPr>
  </w:style>
  <w:style w:type="character" w:styleId="Style17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2:39:00Z</dcterms:created>
  <dc:creator>sekretar</dc:creator>
  <dc:description/>
  <dc:language>en-US</dc:language>
  <cp:lastModifiedBy>Любой</cp:lastModifiedBy>
  <cp:lastPrinted>2015-06-08T16:47:00Z</cp:lastPrinted>
  <dcterms:modified xsi:type="dcterms:W3CDTF">2016-06-07T12:39:00Z</dcterms:modified>
  <cp:revision>2</cp:revision>
  <dc:subject/>
  <dc:title/>
</cp:coreProperties>
</file>