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552" w:leader="none"/>
          <w:tab w:val="left" w:pos="13041" w:leader="none"/>
          <w:tab w:val="right" w:pos="15137" w:leader="none"/>
        </w:tabs>
        <w:spacing w:before="240" w:after="60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uk-UA"/>
        </w:rPr>
        <w:t>ПОГОДЖУЮ</w:t>
        <w:tab/>
        <w:t>ЗАТВЕРДЖУ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итячого закладу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 Проценко 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відпочинку з денни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   2016 р.                                                                                                                    перебуванням «Сонечко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</w:rPr>
        <w:t>Матв</w:t>
      </w:r>
      <w:r>
        <w:rPr>
          <w:rFonts w:cs="Times New Roman" w:ascii="Times New Roman" w:hAnsi="Times New Roman"/>
          <w:sz w:val="28"/>
          <w:szCs w:val="28"/>
          <w:lang w:val="uk-UA"/>
        </w:rPr>
        <w:t>єє</w:t>
      </w:r>
      <w:r>
        <w:rPr>
          <w:rFonts w:cs="Times New Roman" w:ascii="Times New Roman" w:hAnsi="Times New Roman"/>
          <w:sz w:val="28"/>
          <w:szCs w:val="28"/>
        </w:rPr>
        <w:t>ва Ю.</w:t>
      </w:r>
      <w:r>
        <w:rPr>
          <w:rFonts w:cs="Times New Roman" w:ascii="Times New Roman" w:hAnsi="Times New Roman"/>
          <w:sz w:val="28"/>
          <w:szCs w:val="28"/>
          <w:lang w:val="uk-UA"/>
        </w:rPr>
        <w:t>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 2016 р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decimal" w:pos="567" w:leader="none"/>
          <w:tab w:val="left" w:pos="10206" w:leader="none"/>
          <w:tab w:val="left" w:pos="13041" w:leader="none"/>
          <w:tab w:val="right" w:pos="15137" w:leader="none"/>
        </w:tabs>
        <w:spacing w:before="240" w:after="60"/>
        <w:jc w:val="right"/>
        <w:outlineLvl w:val="0"/>
        <w:rPr>
          <w:lang w:val="uk-UA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uk-UA"/>
        </w:rPr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 роботи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ного табору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онечко»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Чугуївській загальноосвітній школі І-ІІІ ступенів №7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угуївської міської ради Харківської області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2016 році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ма 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ith Ukraine in heart 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564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4536"/>
        <w:gridCol w:w="1701"/>
        <w:gridCol w:w="1985"/>
        <w:gridCol w:w="2551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first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.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Day of Acquaint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00-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roduc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self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ing a poster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3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 game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am game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Worksho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letov I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rdeeva U.M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ndcraft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ooks are our friend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ing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z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a O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second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elcome to our camp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00-9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ing of the Summer Cam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cer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emenko A.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 games “ We are Cossacks’’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letov I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tching carto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d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third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hildren’s Da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ade. Eentertainment program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uhu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eam building activiti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s gr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letov I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fourth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Day of Ukrainian  fairy – t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ursion around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huhui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ation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i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artoon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iz fairy - t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afts workshop. Projec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rdeeva U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fifth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krainian tradition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ursion to the muse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ugu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active gam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:0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randmother’s  treasures ches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a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sixth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rt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0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ing cont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mbols of the English speaking countries. Project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ation and  crafts workshop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n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seventh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useum’s Da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0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ursion to the Gymnasium 5 muse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ymnasium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ing a poster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eum lesson “ Time – keepe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is the cleverest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iz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3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active games. Projec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ing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eighth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orts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ennis show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 gr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letov I.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ess. Draughts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am game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 in English-speaking count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ing a proje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 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me time. Project “Sport in different countries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ninth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 day of financial education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useum lesson “Time is money.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rency in English-speaking countri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ation/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aking dialogues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pping ga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le - game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:0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aking projects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rency in English-speaking countrie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tenth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Visiting friends 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lympic Games”. Visiting Gymnasium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ymnasium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rao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 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:0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roject «What is Friendship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eleventh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andmade Day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kshop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de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door gam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s Gr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emiletov I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tching carto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ing Gam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 “Handmade in English-speaking countries and Ukraine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igning the wallpap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twelfth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ance Da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11: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nces in English- speaking countrie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ations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active game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3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We like dancing”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The thirteenth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cology Day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kraine is my Motherland. Visiting Eco par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cop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:0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 “Animals all over the world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 four-teenth 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2016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losing the camp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e are good friends now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00-8: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et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chool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darenko M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hitushkin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ova  E.V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enko L.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20-8: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ning exercis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5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fa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:30-9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ial closing of the Summer English cam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:30-11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ce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remenko A.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:00-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c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:00-12: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n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:00-14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ject “ My impressions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ing a post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ukova A. I.</w:t>
            </w:r>
          </w:p>
          <w:p>
            <w:pPr>
              <w:pStyle w:val="Normal"/>
              <w:tabs>
                <w:tab w:val="clear" w:pos="709"/>
                <w:tab w:val="left" w:pos="56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648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orient="landscape" w:w="16838" w:h="11906"/>
      <w:pgMar w:left="851" w:right="678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8222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13:00Z</dcterms:created>
  <dc:creator>Admin</dc:creator>
  <dc:description/>
  <cp:keywords/>
  <dc:language>en-US</dc:language>
  <cp:lastModifiedBy>Секрктарь</cp:lastModifiedBy>
  <cp:lastPrinted>2016-05-24T10:22:00Z</cp:lastPrinted>
  <dcterms:modified xsi:type="dcterms:W3CDTF">2016-05-24T07:22:00Z</dcterms:modified>
  <cp:revision>4</cp:revision>
  <dc:subject/>
  <dc:title/>
</cp:coreProperties>
</file>